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55578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8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ки  міста Знам’янка  </w:t>
      </w:r>
      <w:r>
        <w:rPr>
          <w:lang w:val="ru-RU"/>
        </w:rPr>
        <w:t>***</w:t>
      </w:r>
      <w:r>
        <w:rPr/>
        <w:t xml:space="preserve"> з проханням видати дублікат свідоцтва про право власності на квартиру </w:t>
      </w:r>
      <w:r>
        <w:rPr>
          <w:lang w:val="ru-RU"/>
        </w:rPr>
        <w:t xml:space="preserve">*** </w:t>
      </w:r>
      <w:r>
        <w:rPr/>
        <w:t xml:space="preserve">в житловому будинку, який знаходиться за адресою: Кіровоградська область, місто Знам’янка,  вул. *** (колишня вул. *** на ім’я: гр. Великої *** з правом приватної спільної часткової   власності в рівних частках кожному по 1/4  частки, замість  втраченого свідоцтва про право власності   № 1314, виданого органом приватизації  Знам’янської міської ради  Кіровоградської області 28.10.1998р., на підставі розпорядження органу приватизації  Знам’янської міської ради  від  26.10.1998р. за № 123р. </w:t>
      </w:r>
    </w:p>
    <w:p>
      <w:pPr>
        <w:pStyle w:val="Normal"/>
        <w:jc w:val="both"/>
        <w:rPr/>
      </w:pPr>
      <w:r>
        <w:rPr/>
        <w:t xml:space="preserve">Дублікат свідоцтва потрібен для оформлення спадщини після чоловіка *** та доньки *** </w:t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lang w:val="ru-RU"/>
        </w:rPr>
        <w:t>***</w:t>
      </w:r>
      <w:r>
        <w:rPr/>
        <w:t xml:space="preserve">на ім’я: гр.  </w:t>
      </w:r>
      <w:r>
        <w:rPr>
          <w:lang w:val="ru-RU"/>
        </w:rPr>
        <w:t>***</w:t>
      </w:r>
      <w:r>
        <w:rPr/>
        <w:t xml:space="preserve">з правом приватної спільної часткової власності в рівних частках кожному по 1/4 частки, замість втраченого свідоцтва про право власності № 1314 виданого органом приватизації Знам’янської міської ради  Кіровоградської області  28.10.1998р., на підставі розпорядження органу приватизації  Знам’янської міської ради  від  26.10.1998р. за № 123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314, видане органом приватизації  Знам’янської міської ради Кіровоградської області 28.10.1998р., на підставі розпорядження органу приватизації   Знам’янської міської ради  від  26.10.1998р. за № 123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10-27T18:42:00Z</cp:lastPrinted>
  <dcterms:modified xsi:type="dcterms:W3CDTF">2018-10-30T07:09:00Z</dcterms:modified>
  <cp:revision>52</cp:revision>
  <dc:subject/>
  <dc:title/>
</cp:coreProperties>
</file>