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5635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6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особі з числа дітей-сиріт та дітей, позбавлених батьківського піклування, яка досягла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В.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16 січня 2019 року № 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 2018  ро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552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Кропивницький,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Регіональний центр професійної освіти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ім. О.С. Єгоров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В.Загородня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37:00Z</dcterms:created>
  <dc:creator>Молін Олександр Сергійович</dc:creator>
  <dc:description/>
  <cp:keywords/>
  <dc:language>en-US</dc:language>
  <cp:lastModifiedBy>ПК5</cp:lastModifiedBy>
  <cp:lastPrinted>2018-08-22T10:39:00Z</cp:lastPrinted>
  <dcterms:modified xsi:type="dcterms:W3CDTF">2019-01-24T07:38:00Z</dcterms:modified>
  <cp:revision>8</cp:revision>
  <dc:subject/>
  <dc:title> </dc:title>
</cp:coreProperties>
</file>