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414334233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10 травня</w:t>
      </w:r>
      <w:r>
        <w:rPr>
          <w:bCs/>
          <w:sz w:val="24"/>
          <w:szCs w:val="24"/>
        </w:rPr>
        <w:t xml:space="preserve">  2019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28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надання дозволу на встановленн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арт-об’єкту «Віршована алея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Розглянувши звернення Знам’янського міського відокремленого підрозділу Всеукраїнської молодіжної громадської організації «Фундація регіональних ініціатив» про надання дозволу на встановлення на Привокзальній алеї арт-об’єкту «Віршована алея», присвяченого 150-річчю м.Знам’янка (відповідальна за встановлення - голова Знам’янського міського ВП ВМГО «ФРІ» Гвоздик Олекандра Олегівна), </w:t>
      </w:r>
      <w:r>
        <w:rPr>
          <w:rFonts w:cs="Times New Roman" w:ascii="Times New Roman" w:hAnsi="Times New Roman"/>
          <w:sz w:val="24"/>
          <w:lang w:val="uk-UA"/>
        </w:rPr>
        <w:t>керуючись п.п. б. п.1 ст.38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/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Надати дозвіл Знам’янському міському відокремленому підрозділу Всеукраїнської молодіжної громадської організації «Фундація регіональних ініціатив» на встановлення на Привокзальній алеї арт-об’єкту «Віршована алея», присвяченого 150-річчю м.Знам’янка. Відповідальна за встановлення - голова Знам’янського міського ВП ВМГО «ФРІ» Гвоздик Олекандра Олегів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відділ інформаційної діяльності та комунікацій з громадськістю (нач. Зіньковська І.В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22"/>
        <w:rPr/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 xml:space="preserve">Міський голова                                                 С.Філіпен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21:00Z</dcterms:created>
  <dc:creator>Ruslana</dc:creator>
  <dc:description/>
  <cp:keywords/>
  <dc:language>en-US</dc:language>
  <cp:lastModifiedBy>Elena</cp:lastModifiedBy>
  <cp:lastPrinted>2019-04-11T09:01:00Z</cp:lastPrinted>
  <dcterms:modified xsi:type="dcterms:W3CDTF">2019-05-15T12:48:00Z</dcterms:modified>
  <cp:revision>8</cp:revision>
  <dc:subject/>
  <dc:title/>
</cp:coreProperties>
</file>