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3316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uk-UA"/>
        </w:rPr>
        <w:t>68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 внесення змін до скла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ської координаційно-методичної</w:t>
      </w:r>
    </w:p>
    <w:p>
      <w:pPr>
        <w:pStyle w:val="Normal"/>
        <w:rPr/>
      </w:pPr>
      <w:r>
        <w:rPr>
          <w:sz w:val="24"/>
          <w:lang w:val="uk-UA"/>
        </w:rPr>
        <w:t>ради з правової освіти населення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т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пікун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У зв`язку із кадровими змінами, керуючись ст. 40 Закону України „Про місцеве самоврядування в Україні”, виконавчий комітет Знам’янської міської ради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нести до складу міської координаційно-методичної ради з правової освіти населення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 вивести зі складу </w:t>
      </w:r>
      <w:r>
        <w:rPr>
          <w:sz w:val="24"/>
          <w:lang w:val="uk-UA"/>
        </w:rPr>
        <w:t>міської координаційно-методичної ради з правової освіти населення</w:t>
      </w:r>
      <w:r>
        <w:rPr>
          <w:sz w:val="24"/>
          <w:szCs w:val="24"/>
          <w:lang w:val="uk-UA"/>
        </w:rPr>
        <w:t xml:space="preserve"> Большакова Руслана Вікторовича, Бохана Олександра Миколайович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  ввести до складу </w:t>
      </w:r>
      <w:r>
        <w:rPr>
          <w:sz w:val="24"/>
          <w:lang w:val="uk-UA"/>
        </w:rPr>
        <w:t>міської координаційно-методичної ради з правової освіти населення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ванову Анжелу Станіславівну, заступника начальника відділу «Знам’янське бюро правової допомоги» Олександрійського місцевого центру з надання безоплатної вторинної правової допомоги Регіонального центру з надання безоплатної вторинної правової допомоги у Кіровоградській обл.,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игор’єву Марину Миколаївну, провідного юрисконсульта Знам’янської міськрайонної філії Кіровоградського обласного центру зайнят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>Внести до складу опікунської ради, затвердженого рішенням виконавчого комітету від 21.12.2017 р. №334, наступні змі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 вивести зі складу опікунської ради Дякову Олену Михайлів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 ввести до складу опікунської рад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лова Леоніда Григоровича, заступника начальника Управління – начальника Знам’янського відділу обслуговування громадян (сервісного центру) управління обслуговування громадян головного Управління пенсійного фонду України в Кіровоградській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керуючу справами виконавчого комітету Знам’янської міської ради Ірину РАТУШНУ.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Валентина ЗАГОРОДНЯ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1:00Z</dcterms:created>
  <dc:creator>Молін Олександр Сергійович</dc:creator>
  <dc:description/>
  <cp:keywords/>
  <dc:language>en-US</dc:language>
  <cp:lastModifiedBy>User</cp:lastModifiedBy>
  <cp:lastPrinted>2016-08-29T16:26:00Z</cp:lastPrinted>
  <dcterms:modified xsi:type="dcterms:W3CDTF">2020-03-18T07:32:00Z</dcterms:modified>
  <cp:revision>8</cp:revision>
  <dc:subject/>
  <dc:title> </dc:title>
</cp:coreProperties>
</file>