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77434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сіння та мед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, насіння та меду з 02.10.2018р.  по 07.10.2018р. на  площі Героїв  Майдану,  ближче до  міського Палацу  культури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 Надати фізичній  особі-підприємцю Галичому Олегу Михайловичу дозвіл  на  проведення виставки-ярмарки з продажу саджанців, насіння та меду з 02.10.2018р.  по 07.10.2018р. на  площі  Героїв  Майдану, ближче до  міського Палацу  культури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Чернявський О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Кузіна І.П.)  та  управління  містобудування, архітектури  та  житлово-комунального  господарства (нач.Нікітін М.М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ший заступник міського  голови</w:t>
        <w:tab/>
        <w:t xml:space="preserve">                        В.Загород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49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43:00Z</dcterms:created>
  <dc:creator>Гринченко Ольга</dc:creator>
  <dc:description/>
  <cp:keywords/>
  <dc:language>en-US</dc:language>
  <cp:lastModifiedBy>Elena</cp:lastModifiedBy>
  <cp:lastPrinted>2016-09-08T14:51:00Z</cp:lastPrinted>
  <dcterms:modified xsi:type="dcterms:W3CDTF">2018-10-01T12:46:00Z</dcterms:modified>
  <cp:revision>7</cp:revision>
  <dc:subject/>
  <dc:title/>
</cp:coreProperties>
</file>