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718348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    лютого 2018 року                 </w:t>
        <w:tab/>
        <w:tab/>
        <w:t xml:space="preserve">                </w:t>
        <w:tab/>
        <w:t xml:space="preserve">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огодження  «Програми запровад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. Знам’янка роздільного збирання твердих </w:t>
      </w:r>
    </w:p>
    <w:p>
      <w:pPr>
        <w:pStyle w:val="Normal"/>
        <w:jc w:val="both"/>
        <w:rPr/>
      </w:pPr>
      <w:r>
        <w:rPr>
          <w:sz w:val="24"/>
          <w:szCs w:val="24"/>
        </w:rPr>
        <w:t>побутових відходів на 2018-2020 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иконання перспективного плану роботи виконавчого комітету Знам’янської міської ради на 1 квартал 2018 року  та у відповідності з вимогами ст. 32 Закону України «Про відходи» щодо заборони захоронення не перероблених (не оброблених) побутових відходів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огодити та винести для затвердження на чергове засідання Знам’янської міської ради «Програму запровадження в м. Знам’янка роздільного збирання побутових відходів на 2018-2020 роки»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рганізацію виконання рішення покласти на управління містобудування, архітектури та житлово-комунального господарства Знам’янської міської ради (нач. М. Нікітін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val="en-US" w:eastAsia="zh-CN" w:bidi="hi-IN"/>
        </w:rPr>
      </w:pPr>
      <w:r>
        <w:rPr>
          <w:b/>
          <w:color w:val="0D0D0D"/>
          <w:kern w:val="2"/>
          <w:sz w:val="28"/>
          <w:szCs w:val="28"/>
          <w:lang w:val="en-US" w:eastAsia="zh-C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ge">
                  <wp:posOffset>5080</wp:posOffset>
                </wp:positionV>
                <wp:extent cx="2915920" cy="1043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годжено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ішенням виконавчого коміт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ід «____»___________ 2018 року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82.15pt;mso-wrap-distance-left:9pt;mso-wrap-distance-right:9pt;mso-wrap-distance-top:0pt;mso-wrap-distance-bottom:0pt;margin-top:0.4pt;mso-position-vertical-relative:page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4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годжено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ішенням виконавчого комітет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ід «____»___________ 2018 року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val="en-US" w:eastAsia="zh-CN" w:bidi="hi-IN"/>
        </w:rPr>
      </w:pPr>
      <w:r>
        <w:rPr>
          <w:b/>
          <w:color w:val="0D0D0D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eastAsia="zh-CN" w:bidi="hi-IN"/>
        </w:rPr>
      </w:pPr>
      <w:r>
        <w:rPr>
          <w:b/>
          <w:color w:val="0D0D0D"/>
          <w:kern w:val="2"/>
          <w:sz w:val="28"/>
          <w:szCs w:val="28"/>
          <w:lang w:eastAsia="zh-CN" w:bidi="hi-IN"/>
        </w:rPr>
        <w:t xml:space="preserve">                        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D0D0D"/>
          <w:kern w:val="2"/>
          <w:sz w:val="28"/>
          <w:szCs w:val="28"/>
          <w:lang w:eastAsia="zh-CN" w:bidi="hi-IN"/>
        </w:rPr>
      </w:pPr>
      <w:r>
        <w:rPr>
          <w:b/>
          <w:color w:val="0D0D0D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  <w:t>запровадження в м. Знам’янка роздільного збирання твердих побутових відходів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  <w:t>2018-2020 роки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48"/>
          <w:szCs w:val="48"/>
          <w:lang w:eastAsia="zh-CN" w:bidi="hi-IN"/>
        </w:rPr>
      </w:pPr>
      <w:r>
        <w:rPr>
          <w:b/>
          <w:color w:val="000000"/>
          <w:kern w:val="2"/>
          <w:sz w:val="48"/>
          <w:szCs w:val="4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ListParagraph"/>
        <w:spacing w:lineRule="auto" w:line="24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color w:val="0D0D0D"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color w:val="0D0D0D"/>
          <w:kern w:val="2"/>
          <w:sz w:val="28"/>
          <w:szCs w:val="28"/>
          <w:lang w:val="uk-UA" w:eastAsia="zh-CN" w:bidi="hi-IN"/>
        </w:rPr>
      </w:r>
    </w:p>
    <w:p>
      <w:pPr>
        <w:pStyle w:val="Normal"/>
        <w:spacing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/>
          <w:b/>
          <w:color w:val="0D0D0D"/>
          <w:sz w:val="28"/>
          <w:szCs w:val="28"/>
          <w:lang w:val="uk-UA"/>
        </w:rPr>
      </w:r>
    </w:p>
    <w:p>
      <w:pPr>
        <w:pStyle w:val="Msonormal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0" w:after="0"/>
        <w:ind w:left="714" w:hanging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/>
      </w:pPr>
      <w:r>
        <w:rPr>
          <w:b/>
          <w:color w:val="0D0D0D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contextualSpacing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РОЗДІЛ </w:t>
      </w:r>
      <w:r>
        <w:rPr>
          <w:b/>
          <w:color w:val="0D0D0D"/>
          <w:sz w:val="28"/>
          <w:szCs w:val="28"/>
          <w:lang w:val="en-US"/>
        </w:rPr>
        <w:t>I</w:t>
      </w:r>
    </w:p>
    <w:p>
      <w:pPr>
        <w:pStyle w:val="Msonormalcxspmiddlecxspmiddlecxspmiddle"/>
        <w:spacing w:before="280" w:after="0"/>
        <w:contextualSpacing/>
        <w:jc w:val="center"/>
        <w:rPr>
          <w:color w:val="0D0D0D"/>
          <w:lang w:val="uk-UA"/>
        </w:rPr>
      </w:pPr>
      <w:r>
        <w:rPr>
          <w:b/>
          <w:color w:val="0D0D0D"/>
          <w:lang w:val="uk-UA"/>
        </w:rPr>
        <w:t>ВИЗНАЧЕННЯ ПРОБЛЕМИ, НА РОЗВ’ЯЗАННЯ ЯКОЇ СПРЯМОВАНА ПРОГРАМА</w:t>
      </w:r>
    </w:p>
    <w:p>
      <w:pPr>
        <w:pStyle w:val="Msonormalcxspmiddlecxspmiddlecxspmiddle"/>
        <w:spacing w:before="0" w:after="0"/>
        <w:ind w:left="-336" w:firstLine="696"/>
        <w:contextualSpacing/>
        <w:jc w:val="center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Актуальною проблемою в місті Знам’янка залишається поводження з твердими побутовими відходами (надалі ТПВ). Побудоване  у свій час на території Дмитрівської сільської ради міське сміттєзвалище не обладнане належним захистом, відсутні огорожа, обвалування, мережа спостережливих свердловин, контрольно-пропускний пункт тощо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икористання полігону без вилучення з загальної маси відходів корисних компонентів, придатних для подальшої переробки веде до збільшення питомого навантаження на одиницю площі звалища, ступеню щільності відходів й нарощування висоти складування. Звалище виконує роль природоохоронної споруди, але саме є джерелом негативного впливу на навколишнє середовище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Хоч діюче звалище заповнене на 60-70% проектного обсягу, вже на сьогоднішній день необхідно прикласти максимум зусиль до мінімізації кількості відходів, що підлягають захороненню, що дасть можливість продовжити термін його експлуатації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Крім того, в процесі експлуатації звалища можливі різні види впливу на навколишнє природне середовище : вплив на територію, умови землекористування і геологічне середовище, можливість активізації екзогенних процесів, зміна гідрогеологічних характеристик і умов поверхневого стоку, небезпека розвитку ерозії, збільшення навантажень на ґрунти, формуванні специфічних техногенних зон, забрудненні ґрунтів нафтопродуктами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Можливий збиток довкіллю від функціонування звалища обумовлений утворенням фільтрату і біогазу в товщі тіла звалища. Фільтрат, проникаючи в породи зони аерації і ґрунтові води, забруднює їх. Стікаючі поверхневі води з полігону на рельєф місцевості забруднюють ґрунти. З поверхневим і ґрунтовим стоком фільтрат потрапляє у водні об’єкти, забруднюючи їх. В результаті біохімічних процесів в ґрунтах звалищ утворюється біогаз, який при виході на поверхню забруднює атмосферне повітря, і що нерідко призводить до займання відходів на звалищах і полігонах. Пожежі на звалищі отруюють атмосферне повітря на території міста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сновними проблемами, на розв’язання яких спрямована програма є: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достатньо розвинена система збору побутових відходів, в першу чергу в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280" w:after="0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</w:t>
      </w:r>
      <w:r>
        <w:rPr>
          <w:color w:val="0D0D0D"/>
          <w:lang w:val="uk-UA"/>
        </w:rPr>
        <w:t>приватному секторі міста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сортування та  переробки твердих побутових відход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відповідність сміттєзвалища санітарним і екологічним нормам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ношеність автотранспорту та контейнер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мотивації та розуміння важливості у населення міста щодо сортування побутових відходів на побутовому рівні.</w:t>
      </w:r>
    </w:p>
    <w:p>
      <w:pPr>
        <w:pStyle w:val="Msonormalcxspmiddlecxspmiddlecxsplast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тже, ліквідувавши вищезгадані проблеми можна запобігти збільшенню об’ємів ТПВ на сміттєзвалищі та загрозам для навколишнього природного середовища і здоров’я населення.</w:t>
      </w:r>
    </w:p>
    <w:p>
      <w:pPr>
        <w:pStyle w:val="Msonormalcxspmiddlecxsplast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 рахунок організаційно-розпорядчих, роз’яснювально-виховних заходів передбачається призупинити погіршення стану навколишнього природного середовища та забезпечити умови для впровадження роздільного збирання твердих побутових відходів.</w:t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II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ВИЗНАЧЕННЯ МЕТИ ПРОГРАМИ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  <w:lang w:eastAsia="en-US"/>
        </w:rPr>
      </w:pPr>
      <w:r>
        <w:rPr>
          <w:b/>
          <w:color w:val="0D0D0D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III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ирішення проблемних питань поводження з ТПВ передбачає ряд заходів: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 xml:space="preserve">1. Впровадження роздільного збору, вивезення та сортування ТПВ: </w:t>
      </w:r>
    </w:p>
    <w:p>
      <w:pPr>
        <w:pStyle w:val="Msonormalcxspmiddlecxspmiddle"/>
        <w:spacing w:before="0" w:after="0"/>
        <w:ind w:left="720" w:hanging="720"/>
        <w:contextualSpacing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 організація роз’яснювальної та просвітницької роботи серед мешканців міста, в тому числі : на рівні шкільних та дошкільних навчальних закладів,  через засоби масової інформації, проведення круглих столів, нарад з керівниками ОСББ, ЖБК, головами будинкових та квартальних комітетів та через залучення активістів громадських організацій екологічного спрямування для проведення агітаційно-роз’яснювальних заходів, тощо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забезпечення населення пакетами для сортування  відходів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стимулювання населення до відбору з загальної маси побутових відходів вторинної сировини 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створення критих, огороджених контейнерних майданчиків та їх облаштування згідно з діючими санітарними нормативами та для запобігання розкраданню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видалення з території приватного сектора відходів рослинного походження (опалого листя, гілля дерев та ін.) та будівельних відходів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новлення контейнерного господарства, встановлення маркованих (різнокольорових) контейнерів для різних видів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рганізація вивезення відсортованих ТПВ ( придбання спеціальної техніки для завантаження контейнерів, вивезення вторинної сировини)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 для  видалення вторинної сировини та  обладнання для пресування відходів;</w:t>
      </w:r>
    </w:p>
    <w:p>
      <w:pPr>
        <w:pStyle w:val="Msonormalcxspmiddle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ганізація порядку обліку отриманої вторинної сировини, здачі на переробні підприємства, оприбуткування та використання коштів;</w:t>
      </w:r>
    </w:p>
    <w:p>
      <w:pPr>
        <w:pStyle w:val="Msonormal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ехніки для обслуговування сміттєзвалища.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 xml:space="preserve">2. Забезпечення екологічних норм експлуатації  міського сміттєзвалища  за рахунок приведення сміттєзвалища у відповідність до санітарних вимог, облаштувати обвалування та захисної сітки для запобігання витіканню атмосферних опадів та летючого сміття за межі звалища, облаштування шлагбаумом та  майданчиком для дезінфікування транспортних засобів; </w:t>
      </w:r>
    </w:p>
    <w:p>
      <w:pPr>
        <w:pStyle w:val="Msonormalcxspmiddlecxsplast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Будівництво сортувальної лінії в межах діючого сміттєзвалищ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удівництво планується провести за такими етап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лення проектної документації сортувального майданчика, в том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числі внутрішньої електрифікації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реєстрової картки об'єкта оброблення відходів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вирішення питання фінансування проектних робіт та будівництва сортувальної лінії і лінії зовнішньої електрифікації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проекту зовнішньої електрифікації сміттєзвалища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приміщення для встановлення сортувальної лінії ;</w:t>
      </w:r>
    </w:p>
    <w:p>
      <w:pPr>
        <w:pStyle w:val="Msonormalcxspmiddle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;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лінії зовнішнього електропостачання та електричної підстанції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сортувальної лінії здійснюватиметься розподіл відходів н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сурсоцін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ходи, що підлягають захороненню;</w:t>
      </w:r>
    </w:p>
    <w:p>
      <w:pPr>
        <w:pStyle w:val="Normal"/>
        <w:jc w:val="both"/>
        <w:rPr>
          <w:color w:val="0D0D0D"/>
          <w:sz w:val="24"/>
          <w:szCs w:val="24"/>
          <w:lang w:eastAsia="en-US"/>
        </w:rPr>
      </w:pPr>
      <w:r>
        <w:rPr>
          <w:color w:val="0D0D0D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РОЗДІЛ І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>ОЧІКУВАННІ РЕЗУЛЬТАТИ ВИКОНАННЯ ПРОГРАМИ, ВИЗНАЧЕННЯ ЇЇ ЕФЕКТИВНОСТІ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лучити кошти для інвестиційних проектів в місто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7. Отримати додаткові кошти від реалізації вторинної сировини для покращення благоустрою міста.</w:t>
      </w:r>
    </w:p>
    <w:p>
      <w:pPr>
        <w:pStyle w:val="Normal"/>
        <w:ind w:firstLine="709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8. В рамках  екологічного виховання молоді популяризувати поширення знань щодо поводження з відходами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ФІНАНСОВЕ ЗАБЕЗПЕЧНЕННЯ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sz w:val="24"/>
          <w:szCs w:val="24"/>
          <w:lang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sz w:val="24"/>
          <w:szCs w:val="24"/>
          <w:lang w:val="en-US" w:eastAsia="en-US"/>
        </w:rPr>
        <w:t xml:space="preserve">в межах </w:t>
      </w:r>
      <w:r>
        <w:rPr>
          <w:sz w:val="24"/>
          <w:szCs w:val="24"/>
        </w:rPr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</w:t>
      </w:r>
    </w:p>
    <w:p>
      <w:pPr>
        <w:pStyle w:val="Normal"/>
        <w:ind w:firstLine="709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РІЄНТОВНІ ЗАХОДИ ПРОГРАМИ, ОРІЄНТОВНА ВАРТІСТЬ,</w:t>
      </w:r>
    </w:p>
    <w:p>
      <w:pPr>
        <w:pStyle w:val="Normal"/>
        <w:ind w:firstLine="709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ТЕРМІНИ ВИКОНА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4680"/>
        <w:gridCol w:w="19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 xml:space="preserve">№ </w:t>
            </w:r>
            <w:r>
              <w:rPr>
                <w:b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Орієнтовні захо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Терміни виконання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ізація роз’яснювальної та просвітницьк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освіти, відділ інформаційної діяльності та комунікацій з громадськістю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Залучення інвестиційних коштів для вирішення фінансовоємних заходів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економічного розвитку, промисловості, інфраструктури та торгівлі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ирішення питання про місце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готовлення проекту внутр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Будівництво приміщення для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шлагбауму та санітарно-пропускної зони на в’їзді до сміттєзвалища для дезінфекції транспортних засоб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ія діючих сміттєвих майданч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контейнерів для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валування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сітчастої огорожі по периметру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у зовн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лінії зовнішнього електропостачання та електричної підстанції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одріблення гілля дер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ресування паливних брике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приміщення для встановле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спеціальної техніки для роботи на сміттєзвалищ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обладнання для пресування від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спеціальної техніки для завантаження контейнер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11:00Z</dcterms:created>
  <dc:creator>Admin</dc:creator>
  <dc:description/>
  <cp:keywords/>
  <dc:language>en-US</dc:language>
  <cp:lastModifiedBy>Admin</cp:lastModifiedBy>
  <cp:lastPrinted>2018-01-24T16:57:00Z</cp:lastPrinted>
  <dcterms:modified xsi:type="dcterms:W3CDTF">2018-02-05T14:58:00Z</dcterms:modified>
  <cp:revision>10</cp:revision>
  <dc:subject/>
  <dc:title/>
</cp:coreProperties>
</file>