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292794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1/4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неповн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, мешканець м.Знам’янки, вул.**    щодо дозволу на дарування  1/4 частки житлової квартири №** по вул. Українській, буд. ** право користування якою належить неповн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свідоцтвом про право власності на житло від 15.06.1998 р. 1/4 частки житлової квартири за адресою: Кіровоградська область, м.Знам’янка, вул. Українська, буд.**, кв.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</w:t>
      </w:r>
      <w:r>
        <w:rPr>
          <w:szCs w:val="24"/>
          <w:lang w:val="uk-UA"/>
        </w:rPr>
        <w:t>,який має намір подарувати її **, право користування якою належить неповнолітній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1   від 12.01.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одарувати на ім’я **р.н., належну йому  1/4 (одну четверту) частку житлової  квартири  яка знаходиться за адресою: Кіровоградська область, м.Знам’янка, вул. Українська, **, право користування якою належить неповнолітній ** р.н., та укласти відповідний договір дарування вищевказаної частки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1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1-19T09:03:00Z</dcterms:modified>
  <cp:revision>3</cp:revision>
  <dc:subject/>
  <dc:title/>
</cp:coreProperties>
</file>