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ьомого скликання під час засідання чергової 48 сесії Знам’янської міської ради 19.01.2018 року</w:t>
      </w:r>
    </w:p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86"/>
        <w:gridCol w:w="2126"/>
        <w:gridCol w:w="3124"/>
      </w:tblGrid>
      <w:tr>
        <w:trPr>
          <w:trHeight w:val="31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І.П.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сутність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а відсутності</w:t>
            </w:r>
          </w:p>
        </w:tc>
      </w:tr>
      <w:tr>
        <w:trPr>
          <w:trHeight w:val="2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нтоненко Олег Савел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йко Світлана Васи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йчук Ольга Ів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інченко Ігор Григ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насієнко Неля Михай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іньковська Ірина Валенти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ратєєв Сергій Всеволо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цов Олександр Григ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именко Наталія Микола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нченко Надія Ів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дратьєв Роман Семе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зін Олег Микола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євінте Сергій Василь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йборода Юрій Георг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карова Тетяна Ів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цко Володимир Василь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уляк Інна Вікт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роз Андрій І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ц Олексій І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зеряний Віктор Анатол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зеряний Олександр Анатол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стух Костянтин Костя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ика Сергій Микола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бан Олег Леоні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миніна Людмила Ів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пільняк Юрі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вий Микола Мака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сленко Анатолій Ві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сленко Наталія Олександ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шкевич Наталя Микола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ітарєв Олег Бор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ліпова Світлана Микола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атурян Петрос Серг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пинив повноваження депутата міської ради відповідно до рішення міської ради від 15.12.17 №12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юка Юрій Григ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495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sz w:val="20"/>
          <w:szCs w:val="20"/>
          <w:lang w:val="uk-UA"/>
        </w:rPr>
        <w:t>Інформація узагальнена відділом забезпечення  діяльності міської ради (нач. Н.Брунцвік)</w:t>
      </w:r>
    </w:p>
    <w:p>
      <w:pPr>
        <w:pStyle w:val="Normal"/>
        <w:ind w:left="4248" w:firstLine="708"/>
        <w:rPr>
          <w:b/>
          <w:b/>
          <w:sz w:val="20"/>
          <w:szCs w:val="20"/>
        </w:rPr>
      </w:pPr>
      <w:r>
        <w:rPr>
          <w:sz w:val="20"/>
          <w:szCs w:val="20"/>
          <w:lang w:val="uk-UA"/>
        </w:rPr>
        <w:t>Причини відсутності зазначені відповідно до усних повідомлен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289" w:right="28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54:00Z</dcterms:created>
  <dc:creator>Admin</dc:creator>
  <dc:description/>
  <cp:keywords/>
  <dc:language>en-US</dc:language>
  <cp:lastModifiedBy>User</cp:lastModifiedBy>
  <cp:lastPrinted>2018-01-24T09:57:00Z</cp:lastPrinted>
  <dcterms:modified xsi:type="dcterms:W3CDTF">2018-01-24T08:01:00Z</dcterms:modified>
  <cp:revision>4</cp:revision>
  <dc:subject/>
  <dc:title>Список </dc:title>
</cp:coreProperties>
</file>