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</w:rPr>
        <w:t>ПРОЕКТ</w:t>
        <w:tab/>
        <w:tab/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2138070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0" w:hanging="0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numPr>
          <w:ilvl w:val="0"/>
          <w:numId w:val="0"/>
        </w:numPr>
        <w:ind w:left="576" w:hanging="57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                2019  року              </w:t>
        <w:tab/>
        <w:tab/>
        <w:t xml:space="preserve">      </w:t>
        <w:tab/>
        <w:tab/>
        <w:t xml:space="preserve">                      № </w:t>
      </w:r>
    </w:p>
    <w:p>
      <w:pPr>
        <w:pStyle w:val="Heading2"/>
        <w:numPr>
          <w:ilvl w:val="0"/>
          <w:numId w:val="0"/>
        </w:numPr>
        <w:ind w:left="576" w:hanging="576"/>
        <w:rPr>
          <w:i/>
          <w:i/>
          <w:sz w:val="24"/>
          <w:szCs w:val="24"/>
          <w:lang w:val="ru-RU"/>
        </w:rPr>
      </w:pPr>
      <w:r>
        <w:rPr>
          <w:sz w:val="24"/>
          <w:szCs w:val="24"/>
        </w:rPr>
        <w:t>м. Знам’янка</w:t>
      </w:r>
    </w:p>
    <w:p>
      <w:pPr>
        <w:pStyle w:val="Heading2"/>
        <w:tabs>
          <w:tab w:val="clear" w:pos="708"/>
          <w:tab w:val="left" w:pos="0" w:leader="none"/>
        </w:tabs>
        <w:ind w:left="0" w:hanging="9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затвердження плану-графі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стеження результативності ді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іючих регуляторних актів-рішень </w:t>
      </w:r>
    </w:p>
    <w:p>
      <w:pPr>
        <w:pStyle w:val="Normal"/>
        <w:rPr/>
      </w:pPr>
      <w:r>
        <w:rPr>
          <w:sz w:val="24"/>
          <w:szCs w:val="24"/>
        </w:rPr>
        <w:t xml:space="preserve">виконавчого комітету та Знам’ян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ої ради на 2020 рі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 метою оцінки результатів реалізації регуляторних актів та ступеня досягнення визначених цілей, задекларованих при їх прийнятті, забезпечення виконання  вимог ст. 10 Закону України «Про засади державної регуляторної політики у сфері господарської діяльності», постанови Кабінету Міністрів України від 11.03.2004р. №308 «Про затвердження методик проведення аналізу впливу та відстеження результативності регуляторного акта» (зі змінами),  керуючись ст. 40 Закону України “Про місцеве самоврядування в Україні”,  виконавчий комітет Знам’янської міської ради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атвердити план-графік відстеження результативності дії діючих регуляторних актів – рішень виконавчого комітету та Знам’янської міської ради на 2020 рік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становити, що розробник проекту регуляторного акту, згідно з затвердженим планом-графіком, проводить відповідне відстеження результативності дії регуляторного акту та подає ці відстеження до відділу економічного розвитку, промисловості, інфраструктури та торгівлі виконавчого комітету Знам'янської міської рад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.В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                              С.Філіпенко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  <w:t>\</w:t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ab/>
        <w:tab/>
        <w:t xml:space="preserve">                                                                                         </w:t>
      </w:r>
      <w:r>
        <w:rPr>
          <w:b/>
          <w:sz w:val="24"/>
          <w:szCs w:val="24"/>
          <w:lang w:eastAsia="ru-RU"/>
        </w:rPr>
        <w:t>ЗАТВЕРДЖЕНО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  <w:lang w:eastAsia="ru-RU"/>
        </w:rPr>
        <w:t>рішенням виконавчого комітету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  <w:lang w:eastAsia="ru-RU"/>
        </w:rPr>
        <w:t>від               2019 року №</w:t>
      </w:r>
      <w:r>
        <w:rPr>
          <w:sz w:val="24"/>
          <w:szCs w:val="24"/>
          <w:lang w:eastAsia="ru-RU"/>
        </w:rPr>
        <w:t xml:space="preserve">           </w:t>
      </w: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-графі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ідстеження результативності дії діючих регуляторних актів – рішень виконавчого комітету та Знам’янської міської ради на 2020</w:t>
      </w:r>
      <w:r>
        <w:rPr/>
        <w:t xml:space="preserve"> рік</w:t>
      </w:r>
    </w:p>
    <w:tbl>
      <w:tblPr>
        <w:tblW w:w="9694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61"/>
        <w:gridCol w:w="2410"/>
        <w:gridCol w:w="1701"/>
        <w:gridCol w:w="1701"/>
        <w:gridCol w:w="1701"/>
      </w:tblGrid>
      <w:tr>
        <w:trPr>
          <w:trHeight w:val="6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і номер регулятор-ного ак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регуляторного ак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 регуляторного акт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ки відповідного відстеження результативності 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их актів</w:t>
            </w:r>
          </w:p>
        </w:tc>
      </w:tr>
      <w:tr>
        <w:trPr>
          <w:trHeight w:val="1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іодич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№352 від 27.12.2018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становлення комунальному підприємству «Знам’янський комбінат комунальних послуг» тарифу на послуги з надання торгового місця за 1 кв.м. торгівельної площі в 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, комунальне підприємство «Знам’янський комбінат комунальних посл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1.2020р. – 05.02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№61 від 14.03.2019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становлення вартості ритуальних послуг по комунальному підприємству «Знам’янський комбінат комунальних послуг» відповідно до необхідного мінімального переліку окремих видів ритуаль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, комунальне підприємство «Знам’янський комбінат комунальних посл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20р. – 23.04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№118 від 27.03.2009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атвердження Правил розміщення зовнішньої реклами у м.Знам’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2020р. -27.04.2020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 №83 від 28.03.2019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Правил користування міським пасажирським транспортом у м.Знам’ян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2020р. – 28.04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 №102 від 18.04.2019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, ЗМКП «Бюро технічної інвентаризаці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20р. – 25.05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Р №1981 від 23.05.2019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становлення податку на нерухоме майно, відмінне від земельної ділянки, на території м.Знам’янка на 2020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20р. – 15.10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Р №1980 від 23.05.2019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встановлення єдиного податку для першої та другої груп платників єдиного податку на території м.Знам’янка на 2020 рі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20р. – 15.10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745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5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05:00Z</dcterms:created>
  <dc:creator>main</dc:creator>
  <dc:description/>
  <cp:keywords/>
  <dc:language>en-US</dc:language>
  <cp:lastModifiedBy>User</cp:lastModifiedBy>
  <cp:lastPrinted>2018-01-19T14:54:00Z</cp:lastPrinted>
  <dcterms:modified xsi:type="dcterms:W3CDTF">2019-11-20T06:56:00Z</dcterms:modified>
  <cp:revision>19</cp:revision>
  <dc:subject/>
  <dc:title> </dc:title>
</cp:coreProperties>
</file>