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</w:rPr>
        <w:t>ПРОЕКТ</w:t>
        <w:tab/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25385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0" w:hanging="0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numPr>
          <w:ilvl w:val="0"/>
          <w:numId w:val="0"/>
        </w:numPr>
        <w:ind w:left="576" w:hanging="5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               2019  року              </w:t>
        <w:tab/>
        <w:tab/>
        <w:t xml:space="preserve">      </w:t>
        <w:tab/>
        <w:tab/>
        <w:t xml:space="preserve">                      № </w:t>
      </w:r>
    </w:p>
    <w:p>
      <w:pPr>
        <w:pStyle w:val="Heading2"/>
        <w:numPr>
          <w:ilvl w:val="0"/>
          <w:numId w:val="0"/>
        </w:numPr>
        <w:ind w:left="576" w:hanging="576"/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м. Знам’янка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20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0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е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 виконавчого комітету Знам'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С.Філіп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\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 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від               2019 року №</w:t>
      </w:r>
      <w:r>
        <w:rPr>
          <w:sz w:val="24"/>
          <w:szCs w:val="24"/>
          <w:lang w:eastAsia="ru-RU"/>
        </w:rPr>
        <w:t xml:space="preserve">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20</w:t>
      </w:r>
      <w:r>
        <w:rPr/>
        <w:t xml:space="preserve">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352 від 27.12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комунальному підприємству «Знам’янський комбінат комунальних послуг» тарифу на послуги з надання торгового місця за 1 кв.м. торгівельної площі в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20р. – 05.02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61 від 14.03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0р. – 23.04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18 від 27.03.200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равил розміщення зовнішньої реклами у м.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0р. -27.04.2020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№83 від 28.03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авил користування міським пасажирським транспортом у м.Знам’я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20р. – 28.04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№102 від 18.04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, 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0р. – 25.05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 №1981 від 23.05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податку на нерухоме майно, відмінне від земельної ділянки, на території м.Знам’янка на 202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0р. – 15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Р №1980 від 23.05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єдиного податку для першої та другої груп платників єдиного податку на території м.Знам’янка на 2020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0р. – 15.10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745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05:00Z</dcterms:created>
  <dc:creator>main</dc:creator>
  <dc:description/>
  <cp:keywords/>
  <dc:language>en-US</dc:language>
  <cp:lastModifiedBy>User</cp:lastModifiedBy>
  <cp:lastPrinted>2018-01-19T14:54:00Z</cp:lastPrinted>
  <dcterms:modified xsi:type="dcterms:W3CDTF">2019-11-20T06:56:00Z</dcterms:modified>
  <cp:revision>19</cp:revision>
  <dc:subject/>
  <dc:title> </dc:title>
</cp:coreProperties>
</file>