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jc w:val="right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5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037095" r:id="rId2"/>
        </w:object>
      </w:r>
      <w:r>
        <w:rPr>
          <w:b/>
          <w:iCs/>
          <w:sz w:val="24"/>
          <w:szCs w:val="24"/>
          <w:lang w:val="uk-UA"/>
        </w:rPr>
        <w:t>ПРОЄКТ №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</w:r>
    </w:p>
    <w:p>
      <w:pPr>
        <w:pStyle w:val="Heading3"/>
        <w:rPr/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____ травня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ab/>
        <w:tab/>
        <w:t xml:space="preserve">  №</w:t>
      </w:r>
      <w:r>
        <w:rPr>
          <w:sz w:val="24"/>
          <w:szCs w:val="24"/>
          <w:lang w:val="uk-UA"/>
        </w:rPr>
        <w:t xml:space="preserve"> ___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лану захо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до складання прогнозу бюдж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територіальної гром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23 – 2024 рок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ідповідно до статей 75 та 75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Бюджетного кодексу України,  керуючись статтею 28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 план заходів щодо складання прогнозу бюджету Знам’янської міської територіальної громади на 2023 – 2024 роки, що додається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54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керівників структурних підрозділів виконавчого комітету Знам’янської міської ради та рекомендувати керівнику Головного управління Державної податкової служби України у Кіровоградській області забезпечити безумовне виконання заходів щодо  складання прогнозу бюджету Знам’янської міської територіальної громади на 2023 - 2024 роки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54" w:hanging="36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роль за виконанням даного рішення 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ab/>
        <w:t xml:space="preserve">       Володимир СОКИР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386" w:top="1134" w:footer="38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"/>
          <w:szCs w:val="3"/>
          <w:lang w:val="uk-UA"/>
        </w:rPr>
      </w:pPr>
      <w:r>
        <w:rPr>
          <w:sz w:val="3"/>
          <w:szCs w:val="3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1340" w:hanging="0"/>
        <w:rPr>
          <w:i w:val="false"/>
          <w:i w:val="false"/>
        </w:rPr>
      </w:pPr>
      <w:r>
        <w:rPr>
          <w:i w:val="false"/>
        </w:rPr>
        <w:t>ЗАТВЕРДЖЕНО</w:t>
      </w:r>
    </w:p>
    <w:p>
      <w:pPr>
        <w:pStyle w:val="Normal"/>
        <w:tabs>
          <w:tab w:val="clear" w:pos="708"/>
          <w:tab w:val="left" w:pos="11737" w:leader="underscore"/>
          <w:tab w:val="left" w:pos="12865" w:leader="underscore"/>
          <w:tab w:val="left" w:pos="14814" w:leader="underscore"/>
        </w:tabs>
        <w:ind w:left="11340" w:hanging="0"/>
        <w:rPr>
          <w:lang w:val="uk-UA"/>
        </w:rPr>
      </w:pPr>
      <w:r>
        <w:rPr/>
        <w:t xml:space="preserve">рішенням виконавчого комітету </w:t>
      </w:r>
      <w:r>
        <w:rPr>
          <w:lang w:val="uk-UA"/>
        </w:rPr>
        <w:br/>
        <w:t>________ 2</w:t>
      </w:r>
      <w:r>
        <w:rPr/>
        <w:t>021 року №</w:t>
      </w:r>
      <w:r>
        <w:rPr>
          <w:lang w:val="uk-UA"/>
        </w:rPr>
        <w:t xml:space="preserve"> _____</w:t>
      </w:r>
    </w:p>
    <w:p>
      <w:pPr>
        <w:pStyle w:val="51"/>
        <w:shd w:fill="auto" w:val="clear"/>
        <w:spacing w:lineRule="auto" w:line="240" w:before="0" w:after="0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i w:val="false"/>
          <w:i w:val="false"/>
        </w:rPr>
      </w:pPr>
      <w:r>
        <w:rPr>
          <w:i w:val="false"/>
        </w:rPr>
        <w:t>ПЛАН ЗАХОДІВ</w:t>
      </w:r>
    </w:p>
    <w:p>
      <w:pPr>
        <w:pStyle w:val="51"/>
        <w:shd w:fill="auto" w:val="clear"/>
        <w:spacing w:lineRule="auto" w:line="240" w:before="0" w:after="0"/>
        <w:jc w:val="center"/>
        <w:rPr>
          <w:i w:val="false"/>
          <w:i w:val="false"/>
        </w:rPr>
      </w:pPr>
      <w:r>
        <w:rPr>
          <w:i w:val="false"/>
        </w:rPr>
        <w:t>щодо складання прогнозу бюджету Знам’янської міської територіальної громади на 2023-2024 роки</w:t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9077"/>
        <w:gridCol w:w="2179"/>
        <w:gridCol w:w="3979"/>
      </w:tblGrid>
      <w:tr>
        <w:trPr>
          <w:tblHeader w:val="true"/>
          <w:trHeight w:val="69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з/п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Зміст заході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Термі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викона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 w:eastAsia="uk-UA" w:bidi="uk-UA"/>
              </w:rPr>
            </w:pPr>
            <w:r>
              <w:rPr>
                <w:rStyle w:val="2115pt"/>
                <w:i w:val="false"/>
              </w:rPr>
              <w:t>Відповідальні за виконання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11pt"/>
              </w:rPr>
              <w:t>1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11pt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11pt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11pt"/>
              </w:rPr>
              <w:t>4</w:t>
            </w:r>
          </w:p>
        </w:tc>
      </w:tr>
      <w:tr>
        <w:trPr>
          <w:trHeight w:val="129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Здійснення аналізу виконання бюджету Знам’янської міської територіальної громади у 2020 році та поточних бюджетних періодах 2021 року, виявлення тенденцій у виконанні дохідної та видаткової частини бюджет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Травень - червен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94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ведення до головних розпорядників бюджетних коштів організаційно - методологічних засад складання прогнозу місцевого бюджету, визначених Міністерством фінансів України, та листа щодо основних організаційних засад процесу підготовки пропозицій до прогнозу бюджету Знам’янської міської територіальної громади на середньостроковий пері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Червен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25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3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Надання фінансовому управлінню основних прогнозних показників економічного і соціального розвитку Знам’янської міської територіальної громади на середньостроковий період (2022 – 2024 роки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0 черв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/>
            </w:pPr>
            <w:r>
              <w:rPr>
                <w:rStyle w:val="23"/>
              </w:rPr>
              <w:t>Відділ економічного розвитку, підприємництва, промисловості та торгівлі</w:t>
            </w:r>
          </w:p>
          <w:p>
            <w:pPr>
              <w:pStyle w:val="Normal"/>
              <w:ind w:left="94" w:right="179" w:hanging="0"/>
              <w:rPr>
                <w:rStyle w:val="23"/>
                <w:color w:val="000000"/>
                <w:lang w:val="uk-UA" w:eastAsia="uk-UA" w:bidi="uk-UA"/>
              </w:rPr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Надання фінансовому управлінню разом з поясненнями (зокрема в частині фіскальних ризиків у майбутніх періодах) прогнозних розрахунків на 2022-2024 роки доходів бюджету Знам’янської міської територіальної громади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7" w:right="27" w:hanging="0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4" w:right="179"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4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за видами надходжень, контроль за стягненням яких здійснює Державна податкова служб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5 черв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Головне управління Державної податкової служби України у Кіровоградській області</w:t>
            </w:r>
          </w:p>
        </w:tc>
      </w:tr>
      <w:tr>
        <w:trPr>
          <w:trHeight w:val="2193" w:hRule="exac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90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/>
            </w:pPr>
            <w:r>
              <w:rPr>
                <w:rStyle w:val="23"/>
              </w:rPr>
              <w:t>орендної плати за користування цілісним майновим комплексом та іншим майном, що перебуває у комунальній власності міста; від відчуження комунального майна;</w:t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  <w:color w:val="000000"/>
                <w:lang w:val="uk-UA" w:eastAsia="uk-UA" w:bidi="uk-UA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-//-</w:t>
            </w:r>
          </w:p>
        </w:tc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/>
            </w:pPr>
            <w:r>
              <w:rPr>
                <w:rStyle w:val="23"/>
              </w:rPr>
              <w:t>Управління містобудування, архітектури та житлово - комунального господарства,  Відділ економічного розвитку, підприємництва, промисловості та торгівлі</w:t>
            </w:r>
          </w:p>
          <w:p>
            <w:pPr>
              <w:pStyle w:val="Normal"/>
              <w:ind w:left="94" w:right="179" w:hanging="0"/>
              <w:rPr>
                <w:rStyle w:val="23"/>
                <w:color w:val="000000"/>
                <w:lang w:val="uk-UA" w:eastAsia="uk-UA" w:bidi="uk-UA"/>
              </w:rPr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90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 xml:space="preserve">плати за </w:t>
            </w:r>
            <w:r>
              <w:rPr>
                <w:rStyle w:val="23"/>
                <w:lang w:bidi="ru-RU"/>
              </w:rPr>
              <w:t xml:space="preserve">землю, </w:t>
            </w:r>
            <w:r>
              <w:rPr>
                <w:rStyle w:val="23"/>
              </w:rPr>
              <w:t>у тому числі орендної плати з юридичних осіб та фізичних осіб, та земельного податку з юридичних осіб та фізичних осіб;</w:t>
            </w:r>
          </w:p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коштів від продажу земельних ділянок до бюджету розвитку спеціального фонду бюджету;</w:t>
            </w:r>
          </w:p>
          <w:p>
            <w:pPr>
              <w:pStyle w:val="Normal"/>
              <w:ind w:left="152" w:right="116" w:hanging="0"/>
              <w:rPr/>
            </w:pPr>
            <w:r>
              <w:rPr>
                <w:rStyle w:val="23"/>
              </w:rPr>
              <w:t xml:space="preserve">екологічного податку та інших надходжень до фонду охорони навколишнього природного середовища спеціального фонду </w:t>
            </w:r>
            <w:r>
              <w:rPr>
                <w:rStyle w:val="23"/>
                <w:lang w:bidi="ru-RU"/>
              </w:rPr>
              <w:t>бюджету;</w:t>
            </w:r>
          </w:p>
          <w:p>
            <w:pPr>
              <w:pStyle w:val="Normal"/>
              <w:ind w:left="152" w:right="116" w:hanging="0"/>
              <w:rPr>
                <w:rStyle w:val="23"/>
                <w:lang w:bidi="ru-RU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  <w:lang w:bidi="ru-RU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  <w:lang w:bidi="ru-RU"/>
              </w:rPr>
            </w:pPr>
            <w:r>
              <w:rPr/>
            </w:r>
          </w:p>
          <w:p>
            <w:pPr>
              <w:pStyle w:val="Normal"/>
              <w:ind w:left="152" w:right="116" w:hanging="0"/>
              <w:rPr>
                <w:rStyle w:val="23"/>
                <w:color w:val="000000"/>
                <w:lang w:val="uk-UA" w:eastAsia="uk-UA" w:bidi="uk-UA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-//-</w:t>
            </w:r>
          </w:p>
        </w:tc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Управління земельних ресурсів, екології, благоустрою та надзвичайних ситуацій</w:t>
            </w:r>
          </w:p>
        </w:tc>
      </w:tr>
      <w:tr>
        <w:trPr>
          <w:trHeight w:val="1273" w:hRule="exac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90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лати за тимчасове користування місцем розташування рекламних засобів;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-//-</w:t>
            </w:r>
          </w:p>
        </w:tc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Управління містобудування, архітектури та житлово - комунального господарства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90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лати за надання адміністративних послуг у розрізі послуг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-//-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Центр надання адміністративних послуг</w:t>
            </w:r>
          </w:p>
        </w:tc>
      </w:tr>
      <w:tr>
        <w:trPr>
          <w:trHeight w:val="185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рогнозування обсягів доходів бюджету Знам’янської міської територіальної громади, визначення обсягів фінансування бюджету та орієнтовних граничних показників видатків бюджету та надання кредитів з бюджету на середньостроковий період на підставі прогнозу економічного і соціального розвитку України та Знам’янської міської територіальної громади, аналізу виконання бюджету в попередніх та поточному бюджетних періода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25 черв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31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Розроблення та доведення до головних розпорядників бюджетних коштів інструкції з підготовки пропозицій до прогнозу бюджету Знам’янської міської територіальної громади та орієнтовних граничних показників видатків з бюджету на середньостроковий пері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01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71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Надання фінансовому управлінню пропозицій до прогнозу бюджету Знам’янської міської територіальної громади на 2022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5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Головні розпорядники бюджетних коштів</w:t>
            </w:r>
          </w:p>
        </w:tc>
      </w:tr>
      <w:tr>
        <w:trPr>
          <w:trHeight w:val="141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8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Здійснення аналізу поданих головними розпорядниками бюджетних коштів пропозицій до прогнозу бюджету Знам’янської міської територіальної громади на 2022-2024 роки на відповідність доведеним орієнтовним граничним показникам видатків бюджету вимогам доведених інструкці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23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12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9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роведення погоджувальних нарад з головними розпорядниками бюджетних коштів щодо узгодження показників прогнозу бюджету Знам’янської міської територіальної громади на 2022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30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, головні розпорядники бюджетних коштів</w:t>
            </w:r>
          </w:p>
        </w:tc>
      </w:tr>
      <w:tr>
        <w:trPr>
          <w:trHeight w:val="114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0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опрацювання прогнозу бюджету Знам’янської міської територіальної громади на 2022-2024 роки за результатами проведених погоджувальних нарад та інформації, отриманої від головних розпорядників бюджетних кошті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0 сер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14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1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 xml:space="preserve">Перевірити інформацію, що міститься в наданих головними розпорядниками коштів пропозиціях до прогнозу бюджету Знам’янської міської територіальної громади на 2022-2024 рок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31 ли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,</w:t>
            </w:r>
          </w:p>
        </w:tc>
      </w:tr>
      <w:tr>
        <w:trPr>
          <w:trHeight w:val="100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2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одання прогнозу бюджету Знам’янської міської територіальної громади на 2023-2024 роки до виконавчого комітету міської рад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15 серп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65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3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Розгляд та схвалення прогнозу бюджету Знам’янської міської територіальної громади на 2023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01 верес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Виконавчий комітет міської ради</w:t>
            </w:r>
          </w:p>
        </w:tc>
      </w:tr>
      <w:tr>
        <w:trPr>
          <w:trHeight w:val="79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4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Оприлюднення на офіційному вебсайті міської ради прогнозу бюджету Знам’янської міської територіальної громади на 2023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06 верес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112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5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Подання прогнозу Знам’янської міської територіальної громади на 2023-2024 роки із необхідним фінансово-економічним обґрунтуванням до Знам’янської міської рад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06 верес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  <w:tr>
        <w:trPr>
          <w:trHeight w:val="84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6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 xml:space="preserve">Супровід розгляду питання щодо прогнозу бюджету міською радою у визначеному порядку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Вересен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, головні розпорядники бюджетних коштів</w:t>
            </w:r>
          </w:p>
        </w:tc>
      </w:tr>
      <w:tr>
        <w:trPr>
          <w:trHeight w:val="98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17</w:t>
            </w:r>
          </w:p>
        </w:tc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52" w:right="116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Забезпечення подання Міністерству фінансів України інформації, що міститься в прогнозі бюджету Знам’янської міської територіальної громади на 2023-2024 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7" w:right="27"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До 30 верес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right="179" w:hanging="0"/>
              <w:rPr>
                <w:color w:val="000000"/>
                <w:lang w:val="uk-UA" w:eastAsia="uk-UA" w:bidi="uk-UA"/>
              </w:rPr>
            </w:pPr>
            <w:r>
              <w:rPr>
                <w:rStyle w:val="23"/>
              </w:rPr>
              <w:t>Фінансове управління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21570" cy="1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157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1pt;height:1.25pt;mso-wrap-distance-left:5pt;mso-wrap-distance-right:5pt;mso-wrap-distance-top:0pt;mso-wrap-distance-bottom:0pt;margin-top:0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7705090</wp:posOffset>
                </wp:positionH>
                <wp:positionV relativeFrom="paragraph">
                  <wp:posOffset>4295775</wp:posOffset>
                </wp:positionV>
                <wp:extent cx="1584960" cy="179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keepNext w:val="true"/>
                              <w:keepLines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4.1pt;mso-wrap-distance-left:5pt;mso-wrap-distance-right:5pt;mso-wrap-distance-top:0pt;mso-wrap-distance-bottom:0pt;margin-top:338.25pt;mso-position-vertical-relative:text;margin-left:60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keepNext w:val="true"/>
                        <w:keepLines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"/>
          <w:szCs w:val="2"/>
        </w:rPr>
      </w:pPr>
      <w:r>
        <w:rPr/>
        <w:t>__________________________________________________________________________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630555</wp:posOffset>
                </wp:positionH>
                <wp:positionV relativeFrom="paragraph">
                  <wp:posOffset>222885</wp:posOffset>
                </wp:positionV>
                <wp:extent cx="3419475" cy="276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keepNext w:val="true"/>
                              <w:keepLines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1.75pt;mso-wrap-distance-left:5pt;mso-wrap-distance-right:5pt;mso-wrap-distance-top:0pt;mso-wrap-distance-bottom:0pt;margin-top:17.55pt;mso-position-vertical-relative:text;margin-left:4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keepNext w:val="true"/>
                        <w:keepLines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720" w:gutter="0" w:header="386" w:top="442" w:footer="38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>
        <w:sz w:val="24"/>
        <w:szCs w:val="24"/>
        <w:lang w:val="uk-UA"/>
      </w:rPr>
      <w:tab/>
      <w:tab/>
      <w:tab/>
      <w:tab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  <w:tab/>
      <w:tab/>
      <w:tab/>
      <w:tab/>
      <w:tab/>
      <w:t>Продовження додатка</w:t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>
        <w:sz w:val="24"/>
        <w:szCs w:val="24"/>
        <w:lang w:val="uk-UA"/>
      </w:rPr>
      <w:tab/>
      <w:tab/>
      <w:tab/>
      <w:tab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  <w:tab/>
      <w:tab/>
      <w:tab/>
      <w:tab/>
      <w:tab/>
      <w:t>Продовження додатка</w:t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3">
    <w:name w:val="Заголовок 3 Знак"/>
    <w:qFormat/>
    <w:rPr>
      <w:b/>
      <w:sz w:val="24"/>
      <w:lang w:val="en-US" w:bidi="ar-SA"/>
    </w:rPr>
  </w:style>
  <w:style w:type="character" w:styleId="2">
    <w:name w:val="Заголовок 2 Знак"/>
    <w:qFormat/>
    <w:rPr>
      <w:b/>
      <w:lang w:val="ru-RU" w:bidi="ar-SA"/>
    </w:rPr>
  </w:style>
  <w:style w:type="character" w:styleId="Style13">
    <w:name w:val="Заголовок Знак"/>
    <w:qFormat/>
    <w:rPr>
      <w:sz w:val="32"/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115pt">
    <w:name w:val="Основной текст (2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ix">
    <w:name w:val="fix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4">
    <w:name w:val="Заголовок №2"/>
    <w:basedOn w:val="Normal"/>
    <w:qFormat/>
    <w:pPr>
      <w:shd w:fill="FFFFFF" w:val="clear"/>
      <w:autoSpaceDE w:val="true"/>
      <w:spacing w:lineRule="exact" w:line="322" w:before="42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0" w:after="420"/>
    </w:pPr>
    <w:rPr>
      <w:b/>
      <w:bCs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4:00Z</dcterms:created>
  <dc:creator>Глущенко</dc:creator>
  <dc:description/>
  <cp:keywords/>
  <dc:language>en-US</dc:language>
  <cp:lastModifiedBy>Александр</cp:lastModifiedBy>
  <cp:lastPrinted>2021-05-12T14:00:00Z</cp:lastPrinted>
  <dcterms:modified xsi:type="dcterms:W3CDTF">2021-05-13T06:53:00Z</dcterms:modified>
  <cp:revision>5</cp:revision>
  <dc:subject/>
  <dc:title/>
</cp:coreProperties>
</file>