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971680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</w:t>
      </w:r>
      <w:r>
        <w:rPr>
          <w:sz w:val="24"/>
          <w:szCs w:val="24"/>
          <w:lang w:val="uk-UA"/>
        </w:rPr>
        <w:t xml:space="preserve"> березня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2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квартал 2019 року</w:t>
      </w:r>
    </w:p>
    <w:p>
      <w:pPr>
        <w:pStyle w:val="52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 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 Знам’янської міської ради на  ІІ квартал 2019 року  (додається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>забезпечити безумовне виконання вищезазначеного перспективного плану протягом ІІ кварталу 2019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І квартал 2019 року, погоджену з профільними заступниками міського голови, керуючою справами міськвиконкому, секретарем міської ради згідно із визначеною формою, в електронному та паперовому вигляді надати до 1 липня 2019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Знам’янської міської ради на ІІІ квартал 2019 року надати відділу організаційно-кадрової роботи до 01 травня 2019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ІІ кварталу 2019 ро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троль за реалізацією заходів, передбачених у перспективному плані на ІІ квартал 2019 року, покласти на заступників міського голови, керуючу справами виконавчого комітету Знам’янської міської ради відповідно до розподілу функціональних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uk-UA"/>
        </w:rPr>
        <w:t>Міський голова                                                  С.Філіпенко</w:t>
      </w:r>
    </w:p>
    <w:p>
      <w:pPr>
        <w:pStyle w:val="52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9912" w:hanging="0"/>
        <w:jc w:val="center"/>
        <w:rPr>
          <w:b/>
          <w:b/>
          <w:color w:val="C00000"/>
          <w:sz w:val="32"/>
          <w:szCs w:val="32"/>
          <w:lang w:val="uk-UA"/>
        </w:rPr>
      </w:pPr>
      <w:r>
        <w:rPr>
          <w:b/>
          <w:color w:val="C00000"/>
          <w:sz w:val="32"/>
          <w:szCs w:val="32"/>
          <w:lang w:val="uk-UA"/>
        </w:rPr>
      </w:r>
    </w:p>
    <w:p>
      <w:pPr>
        <w:pStyle w:val="Normal"/>
        <w:ind w:left="9912" w:hanging="0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від        березня  2019 року    № 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 xml:space="preserve">на </w:t>
      </w:r>
      <w:r>
        <w:rPr>
          <w:b/>
          <w:sz w:val="22"/>
          <w:lang w:val="en-US"/>
        </w:rPr>
        <w:t xml:space="preserve">II </w:t>
      </w:r>
      <w:r>
        <w:rPr>
          <w:b/>
          <w:sz w:val="22"/>
          <w:lang w:val="uk-UA"/>
        </w:rPr>
        <w:t xml:space="preserve">квартал 2019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 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твердження складу та Положення про робочу групу соціально-психологічної допомоги особам, які постраждали від домашнього насиль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організацію літнього оздоровлення та відпочинку дітей у період літніх каніку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громадську раду при виконавчому коміт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Зіньков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урдул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організації торгівлі в місті Знам’я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«Галузевої програми розвитку «Охорони здоров’я»                        м. Знам’янка на 2015-2020 ро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а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Ладожинсь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Мура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плану роботи виконавчого комітету Знам’янської міської ради за І квартал 2019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 затвердження перспективного плану роботи виконавчого комітету Знам’янської міської ради на ІІІ квартал 20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ідсумки роботи господарського комплексу міста в осінньо-зимовий період 2018/2019 років та підготовку його до стабільного функціонування в осінньо – зимовий період 2019/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Л. Клим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еза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статусу дітям-сиротам та дітям, позбавленим батьківського піклуванн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ук Л.Д.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опіки, піклування категорійним ді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та реєстраці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и одноразової допомоги категорійним дітям, по досягненню повнолі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утримання будинків та споруд та прибудинкових територій по комунальному підприємству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ПАТ "Укрзалізниця" для мешканців гуртожитку по проспекту Шкільний, 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П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медичних послуг по КЗ «Знам’янська міська лікарня імені А.В. Ли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коригованої вартості послуги з технічного обслуговування одного базового ліфта у житлових будинках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.Мартиновськ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«Турбота і милосерд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для розгляду питань, пов’язаних і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рідше 1 разу на місяц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наявності заборгованост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а група з питань легалізації виплати заробітної плати і зайнят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рідше 1 разу на два міся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Мань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Філіп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Канише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Овраш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заяв членів сімей загиблих військовослужбовців та інвалідів І –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Бурі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 та 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tabs>
                <w:tab w:val="clear" w:pos="708"/>
                <w:tab w:val="center" w:pos="8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Ю.Даніль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сат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С.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С.Балан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Кісс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.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.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’ятниці ( у разі надходження матеріал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комісії проходить 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.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.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9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Греко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збереження історичної пам’яті про Перемогу у Другій світовій війні на 2011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у 2018 році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хід виконання Міської програми правової освіти населення на 2016-2020 роки за 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.Даніль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ка Юрій Олександрович – секретар будинкового комітету №12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Сімаков Ігор Іванович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5 з нагоди 5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зинська Людмила Олександрівна – секретар будинкового комітету №12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вз Валентин Іванович – секретар будинкового комітету №7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1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грібняк О</w:t>
            </w:r>
            <w:r>
              <w:rPr>
                <w:sz w:val="24"/>
                <w:szCs w:val="24"/>
                <w:lang w:val="uk-UA"/>
              </w:rPr>
              <w:t xml:space="preserve">льга </w:t>
            </w:r>
            <w:r>
              <w:rPr>
                <w:sz w:val="24"/>
                <w:szCs w:val="24"/>
              </w:rPr>
              <w:t>Сергіївна</w:t>
            </w:r>
            <w:r>
              <w:rPr>
                <w:sz w:val="24"/>
                <w:szCs w:val="24"/>
                <w:lang w:val="uk-UA"/>
              </w:rPr>
              <w:t xml:space="preserve"> – голова квартального комітету №20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рдул Ярослав Михайлович – секретар будинкового комітету №16 з нагоди 4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Голіков Анатолій Миколайович</w:t>
            </w:r>
            <w:r>
              <w:rPr>
                <w:sz w:val="24"/>
                <w:szCs w:val="24"/>
                <w:lang w:val="uk-UA"/>
              </w:rPr>
              <w:t xml:space="preserve"> – секретар будинкового комітету №6 з нагоди 66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з підприємцями та керівниками підприємств міста щодо роз’яснення вимог правил розміщення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ребен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да щодо благоустрою та санітарного стану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рада з керівниками та бухгалтерами закладів апарату управління, освіти, культури, соціальної сфери та житлово-комунального господарства м.Знам’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, насамперед тих, що не забезпечують виконання основних функцій і завдань відповідного головного розпорядника,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 зменшення споживання енергоресурсів у бюджетній та комунальній сферах..</w:t>
            </w:r>
            <w:r>
              <w:rPr>
                <w:sz w:val="22"/>
                <w:szCs w:val="22"/>
                <w:lang w:val="uk-UA"/>
              </w:rPr>
              <w:t xml:space="preserve"> Програмно-цільове бюджетування в міському бюдже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.Лих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Гребеню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ихо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 Зіньковськ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.Данільченко 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Філіпенк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.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функціонування центру надання в місті допомоги учасникам антитерористичної опе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Загородня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.Зіньковськ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Герич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ікіті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-чер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український місячник «Спорт для всіх спільна тур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очистий захід для опікунів (піклувальників) до Дня матері, Дня сім’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 «Планета дитинства» для випускників сиріт та позбавлених батьківського пікл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обласний фестиваль «Родинні скарби Кіровоградщин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агоро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Клим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Зай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.Баба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. Кли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Ладожинсь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Карп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Світле Христове Воскресіння. Велик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  <w:lang w:val="uk-UA" w:eastAsia="ru-RU"/>
              </w:rPr>
              <w:t>28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овкіл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1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Чорнобильської трагед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кві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Червоного Хреста і Червоного пів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 xml:space="preserve">День пам’яті та Примир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моги у Другій світовій вій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а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3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род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5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музеї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8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Європи (в Украї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9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ам’яті жертв політичних репрес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0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ерепоховання Т.Г.Шевченка на Чернечій горі у Кане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видавництв, поліграфії і книго розповсю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6 тра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Міжнародний день захисту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працівників місцевої промислов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Всесвітній день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журнал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6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медичного праці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17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Скорботи і вшанування пам’яті жертв війни в Украї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2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День державної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3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5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ь Конституції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  <w:t>28 черв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 w:eastAsia="ru-RU"/>
              </w:rPr>
            </w:pPr>
            <w:r>
              <w:rPr>
                <w:b w:val="false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9912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51">
    <w:name w:val="Заголовок 5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4"/>
      <w:lang w:val="uk-UA"/>
    </w:rPr>
  </w:style>
  <w:style w:type="character" w:styleId="7">
    <w:name w:val="Заголовок 7 Знак"/>
    <w:qFormat/>
    <w:rPr>
      <w:bCs/>
      <w:sz w:val="24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с отступом Знак"/>
    <w:qFormat/>
    <w:rPr>
      <w:bCs/>
      <w:sz w:val="24"/>
      <w:lang w:val="uk-UA"/>
    </w:rPr>
  </w:style>
  <w:style w:type="character" w:styleId="31">
    <w:name w:val="Основной текст 3 Знак"/>
    <w:qFormat/>
    <w:rPr>
      <w:lang w:val="uk-UA"/>
    </w:rPr>
  </w:style>
  <w:style w:type="character" w:styleId="22">
    <w:name w:val="Основной текст с отступом 2 Знак"/>
    <w:qFormat/>
    <w:rPr>
      <w:bCs/>
      <w:sz w:val="24"/>
      <w:lang w:val="uk-UA"/>
    </w:rPr>
  </w:style>
  <w:style w:type="character" w:styleId="32">
    <w:name w:val="Основной текст с отступом 3 Знак"/>
    <w:qFormat/>
    <w:rPr>
      <w:bCs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3">
    <w:name w:val="Основной текст 3"/>
    <w:basedOn w:val="Normal"/>
    <w:qFormat/>
    <w:pPr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4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zn-rada.gov.ua/Mickvukonkom/Rishennya/2018/3.doc" TargetMode="External"/><Relationship Id="rId6" Type="http://schemas.openxmlformats.org/officeDocument/2006/relationships/hyperlink" Target="http://zn-rada.gov.ua/Mickvukonkom/Rishennya/2018/2.doc" TargetMode="External"/><Relationship Id="rId7" Type="http://schemas.openxmlformats.org/officeDocument/2006/relationships/hyperlink" Target="https://rada.info/upload/users_files/32986436/fc5c612b42e1ac739da9ef05c2fe10e1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12:00Z</dcterms:created>
  <dc:creator>Молін Олександр Сергійович</dc:creator>
  <dc:description/>
  <cp:keywords/>
  <dc:language>en-US</dc:language>
  <cp:lastModifiedBy>Elena</cp:lastModifiedBy>
  <cp:lastPrinted>2019-03-12T15:53:00Z</cp:lastPrinted>
  <dcterms:modified xsi:type="dcterms:W3CDTF">2019-03-12T13:53:00Z</dcterms:modified>
  <cp:revision>4</cp:revision>
  <dc:subject/>
  <dc:title/>
</cp:coreProperties>
</file>