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05  по 09 лип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8549,3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6993,2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02,0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201,9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3,4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39,0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13,1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22,8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154,8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365,0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574,0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53,5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2572,8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763,9 тис.грн. (29,7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300,9 тис.грн. (11,7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83,2 тис.грн. (3,2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__ тис.грн. (_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181,8 тис.грн. (7,6%); відділ освіти – 4,3 тис.грн. </w:t>
      </w:r>
      <w:r>
        <w:rPr>
          <w:i/>
          <w:sz w:val="28"/>
          <w:szCs w:val="28"/>
          <w:lang w:val="uk-UA" w:eastAsia="en-US"/>
        </w:rPr>
        <w:t xml:space="preserve">(перерахунок ПКД (ЗШ №3 капітальний ремонт заміна вікон));УМА та ЖКГ – 177,5 тис.грн. (капітальний ремонт ліфта вул. В.Голого №122-а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реверсна дотація – </w:t>
      </w:r>
      <w:r>
        <w:rPr>
          <w:sz w:val="28"/>
          <w:szCs w:val="28"/>
          <w:u w:val="single"/>
          <w:lang w:val="uk-UA" w:eastAsia="en-US"/>
        </w:rPr>
        <w:t xml:space="preserve">- </w:t>
      </w:r>
      <w:r>
        <w:rPr>
          <w:sz w:val="28"/>
          <w:szCs w:val="28"/>
          <w:lang w:val="uk-UA" w:eastAsia="en-US"/>
        </w:rPr>
        <w:t>тис.грн. (___%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7-09T08:40:00Z</dcterms:modified>
  <cp:revision>1404</cp:revision>
  <dc:subject/>
  <dc:title> </dc:title>
</cp:coreProperties>
</file>