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532277" r:id="rId2"/>
        </w:object>
      </w: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66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и діти-сироти, а саме: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р.н., та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00 копійок особам з числа дітей-сиріт та дітей, позбавлених батьківського піклування: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,  які досягли 18-річного віку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11 липня  2019 року № 166 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травні-черв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ВНЗ «Олександрійське училище культури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4:00Z</dcterms:created>
  <dc:creator>Молін Олександр Сергійович</dc:creator>
  <dc:description/>
  <cp:keywords/>
  <dc:language>en-US</dc:language>
  <cp:lastModifiedBy>ПК5</cp:lastModifiedBy>
  <cp:lastPrinted>2019-07-17T13:18:00Z</cp:lastPrinted>
  <dcterms:modified xsi:type="dcterms:W3CDTF">2019-07-18T10:45:00Z</dcterms:modified>
  <cp:revision>12</cp:revision>
  <dc:subject/>
  <dc:title> </dc:title>
</cp:coreProperties>
</file>