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5559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4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 ***, щодо дозволу на дарування   житлової квартири, право користування якою  належить малолітнім дітям: *** р.н.,  ***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 від 13.12.2012 р. №36705153, виданим Знам’янським міжміським комунальним підприємством «Бюро технічної інвентаризації»  житлова квартира № *** на праві власності належить ***, який має  намір подарувати  її ***, право користування якою  належить малолітнім дітям: ***  р.н.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мешканцю *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р.н., житлову квартиру, що знаходиться за адресою: Кіровоградська область, м.Знам’янка, вул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* р.н., та укласти відповідний договір дарування   вищевказаної   квартири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9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2-10T06:43:00Z</dcterms:modified>
  <cp:revision>9</cp:revision>
  <dc:subject/>
  <dc:title> </dc:title>
</cp:coreProperties>
</file>