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1300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2 частки 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 господарсько-побутовими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  т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земельних ділянок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м та неповн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виконавчого комітету Знам’янської міської ради звернувся **, мешканець м. Знам’янки, вул. Привокзальна, **, щодо дозволу на  дарування 1/2 частки житлового будинку з господарсько-побутовими будівлями та спорудами та земельних ділянок, право користування якими належить малолітній **р.н., неповнолітній** 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гідно  з витягом про державну реєстрацію прав виданим Знам’янським міжміським комунальним підприємством «Бюро технічної інвентаризації» від 19.04.2012р. №33875672, 1/2 частка житлового будинку з господарсько-побутовими будівлями та спорудами </w:t>
      </w:r>
      <w:r>
        <w:rPr>
          <w:rFonts w:eastAsia="Batang;바탕"/>
          <w:bCs/>
          <w:sz w:val="22"/>
          <w:szCs w:val="22"/>
          <w:lang w:val="uk-UA"/>
        </w:rPr>
        <w:t xml:space="preserve">та  ½ частки земельних ділянок площею 0,1000 гектарів, 0,0139 гектарів  </w:t>
      </w:r>
      <w:r>
        <w:rPr>
          <w:sz w:val="22"/>
          <w:szCs w:val="22"/>
          <w:lang w:val="uk-UA"/>
        </w:rPr>
        <w:t>за адресою: Кіровоградська область, м.Знам’янка, вул. **,</w:t>
      </w:r>
      <w:r>
        <w:rPr>
          <w:rFonts w:eastAsia="Batang;바탕"/>
          <w:bCs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на праві  власності належать **, який має намір подарувати  їх **, право користування якими належить малолітній** р.н., неповнолітній ** р.н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частки будинку з господарсько-побутовими будівлями та спорудами   та земельних ділянок житлові права дітей  не  погіршаться,  за ними  залишається право  користування майном.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11  від 15.07.2021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озволити**р.н., подарувати на ім’я ** р.н.,  належну йому  1/2(одну другу) частку  житлового будинку з господарсько-побутовими будівлями та спорудами, який знаходиться за адресою: Кіровоградська область, м.Знам’янка,  вул. **, 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ою належить малолітній ** р.н., неповнолітній ** 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озволити **р.н., подарувати на ім’я  ** р.н.,  належні йому 1/2 (одну другу) частку земельної ділянки площею 0,0139 гектарів, кадастровий номер 3510600000:50:213:0006, та  1/2 (одну другу) частку земельної ділянки площею 0,1000 гектарів, кадастровий номер 3510600000:50:213:0005,   які знаходяться за адресою: Кіровоградська область, м.Знам’янка,  вул. **, 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ими належить малолітній ** р.н., неповнолітній  ** р.н., та укласти відповідний договір дарування вищевказаних часток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7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7-20T11:47:00Z</dcterms:modified>
  <cp:revision>2</cp:revision>
  <dc:subject/>
  <dc:title/>
</cp:coreProperties>
</file>