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lang w:val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9821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62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1/2  частк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,  яка на праві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ласності належить  малолітній дитині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вул. ***щодо дозволу на продаж 1/2 частки  житлової квартири ***, яка на праві власності належить малолітньому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договором про припинення права на аліменти для дитини у зв’язку з передачею права власності на нерухоме майно від 31.05.2016р. 1/2 частки  житлової квартири за адресою: Кіровоградська область, м.Знам’янка,  *** на праві власності належить малолітньому *** р.н 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ати, ***, має намір продати 1/2 частку квартири, та придбати у власність  на ім’я малолітнього *** квартиру за адресою: Кіровоградська область, м.Знам’янка, вул. ***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батькам,</w:t>
      </w:r>
      <w:r>
        <w:rPr>
          <w:lang w:val="uk-UA"/>
        </w:rPr>
        <w:t xml:space="preserve"> </w:t>
      </w:r>
      <w:r>
        <w:rPr>
          <w:szCs w:val="24"/>
          <w:lang w:val="uk-UA"/>
        </w:rPr>
        <w:t>***</w:t>
      </w:r>
      <w:r>
        <w:rPr>
          <w:lang w:val="uk-UA"/>
        </w:rPr>
        <w:t xml:space="preserve">, продати 1/2 частку </w:t>
      </w:r>
      <w:r>
        <w:rPr>
          <w:szCs w:val="24"/>
          <w:lang w:val="uk-UA"/>
        </w:rPr>
        <w:t xml:space="preserve"> квартири за адресою: Кіровоградська область, м. ***, яка на праві власності належить малолітньому *** р.н, за умови одночасного придбання у власність на ім’я малолітнього квартири за адресою: Кіровоградська область, м.Знам’янка, вул. *** та укласти відповідний договір купівлі-продажу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             Валентина ЗАГОРОДН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3:00Z</dcterms:created>
  <dc:creator>Молін Олександр Сергійович</dc:creator>
  <dc:description/>
  <cp:keywords/>
  <dc:language>en-US</dc:language>
  <cp:lastModifiedBy>ПК5</cp:lastModifiedBy>
  <cp:lastPrinted>2020-03-10T17:07:00Z</cp:lastPrinted>
  <dcterms:modified xsi:type="dcterms:W3CDTF">2020-03-18T13:08:00Z</dcterms:modified>
  <cp:revision>8</cp:revision>
  <dc:subject/>
  <dc:title> </dc:title>
</cp:coreProperties>
</file>