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4226127" r:id="rId2"/>
        </w:object>
      </w: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від        </w:t>
      </w: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uk-UA"/>
        </w:rPr>
        <w:t>18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sz w:val="22"/>
          <w:szCs w:val="22"/>
          <w:lang w:val="uk-UA"/>
        </w:rPr>
        <w:tab/>
        <w:tab/>
      </w:r>
      <w:r>
        <w:rPr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</w:t>
      </w:r>
      <w:r>
        <w:rPr>
          <w:b/>
          <w:sz w:val="22"/>
          <w:lang w:val="uk-UA"/>
        </w:rPr>
        <w:t>’</w:t>
      </w:r>
      <w:r>
        <w:rPr>
          <w:b/>
          <w:sz w:val="22"/>
        </w:rPr>
        <w:t>янк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обліку працівників виробничого підрозділу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ужби локомотивного господарств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Локомотивне депо Знам’янка»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  <w:lang w:val="uk-UA"/>
        </w:rPr>
        <w:t xml:space="preserve">регіональної філії «Одеська залізниця»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Т «Українська залізниця»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Розглянувши пропозиції виробничого підрозділу служби локомотивного господарства «Локомотивне депо Знам’янка» регіональної філії «Одеська залізниця» Публічного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 xml:space="preserve">щодо затвердження списків квартирного обліку працівників, 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6 ст. 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загальний список квартирного обліку працівників виробничого підрозділу служби локомотивного господарства «Локомотивне депо Знам’янка» регіональної філії «Одеська залізниця» Публічного акціонерного товариства «Українська залізниця»  в кількості – 33 особи, першочерговий список працівників в кількості – 4 осіб, позачерговий список в кількості – 4 осіб (списки додаються).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uk-UA"/>
        </w:rPr>
        <w:t>Міський голова</w:t>
        <w:tab/>
        <w:tab/>
        <w:tab/>
        <w:tab/>
        <w:tab/>
        <w:tab/>
        <w:t>С. Філіпенко</w:t>
      </w: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5:52:00Z</dcterms:created>
  <dc:creator>Данильченко</dc:creator>
  <dc:description/>
  <cp:keywords/>
  <dc:language>en-US</dc:language>
  <cp:lastModifiedBy>Елена</cp:lastModifiedBy>
  <cp:lastPrinted>2013-10-07T14:32:00Z</cp:lastPrinted>
  <dcterms:modified xsi:type="dcterms:W3CDTF">2018-04-20T05:49:00Z</dcterms:modified>
  <cp:revision>5</cp:revision>
  <dc:subject/>
  <dc:title>Україна</dc:title>
</cp:coreProperties>
</file>