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  <w:lang w:val="uk-UA"/>
        </w:rPr>
        <w:t xml:space="preserve">   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670079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28 </w:t>
      </w:r>
      <w:r>
        <w:rPr>
          <w:sz w:val="24"/>
          <w:szCs w:val="24"/>
        </w:rPr>
        <w:t xml:space="preserve"> листопада 2019  року               </w:t>
        <w:tab/>
        <w:tab/>
        <w:t xml:space="preserve">      </w:t>
        <w:tab/>
        <w:tab/>
        <w:t xml:space="preserve">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 xml:space="preserve">    № </w:t>
      </w:r>
      <w:r>
        <w:rPr>
          <w:sz w:val="24"/>
          <w:szCs w:val="24"/>
          <w:lang w:val="uk-UA"/>
        </w:rPr>
        <w:t>26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2"/>
        <w:jc w:val="left"/>
        <w:rPr/>
      </w:pPr>
      <w:r>
        <w:rPr>
          <w:b w:val="false"/>
          <w:color w:val="000000"/>
          <w:sz w:val="24"/>
          <w:szCs w:val="24"/>
        </w:rPr>
        <w:t xml:space="preserve">Про надання </w:t>
      </w:r>
      <w:r>
        <w:rPr>
          <w:b w:val="false"/>
          <w:sz w:val="24"/>
          <w:szCs w:val="24"/>
        </w:rPr>
        <w:t xml:space="preserve">статусу дитини, 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яка постраждала внаслідок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оєнних дій та збройних конфліктів </w:t>
      </w:r>
    </w:p>
    <w:p>
      <w:pPr>
        <w:pStyle w:val="Heading2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виконавчого комітету Знам’янської міської ради звернулася *** щодо надання малолітньому *** р.н., та малолітній *** р.н., статусу дитини, яка постраждала внаслідок воєнних дій та збройних конфліктів.</w:t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гідно з довідкою управління соціального захисту населення Знам’янського міськвиконкому від 17.10.2014р. №3528000018 малолітній ***, 07.07.2007 р.н., та малолітня *** р.н., взяті на облік  як внутрішньо переміщенні особи. Зареєстроване місце проживання: Донецька область,                    м. ***. Фактичне місце проживання/перебування: Кіровоградська область, м.Знам’янка, ***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Виходячи з вищевикладеного, враховуючи висновки комісії з питань захисту прав дитини (протокол №15 від 29.10.2019р.),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 підставі постанови Кабінету Міністрів України від 24.09.2008р. №866 «Питання діяльності органів опіки та піклування, пов’язаної із захистом прав дитини», діючи згідно з «Порядком надання статусу дитини, яка постраждала внаслідок воєнних дій та збройних конфліктів», затвердженого Постановою Кабінету Міністрів України від 05.04.2017р. №268, п.п.4 п.б ст.34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color w:val="FF0000"/>
          <w:sz w:val="24"/>
          <w:szCs w:val="24"/>
          <w:lang w:val="uk-UA"/>
        </w:rPr>
      </w:pPr>
      <w:r>
        <w:rPr>
          <w:b/>
          <w:bCs/>
          <w:color w:val="FF0000"/>
          <w:sz w:val="24"/>
          <w:szCs w:val="24"/>
          <w:lang w:val="uk-UA"/>
        </w:rPr>
        <w:t xml:space="preserve">   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color w:val="FF0000"/>
          <w:sz w:val="24"/>
          <w:szCs w:val="24"/>
          <w:lang w:val="uk-UA"/>
        </w:rPr>
      </w:pPr>
      <w:r>
        <w:rPr>
          <w:b/>
          <w:bCs/>
          <w:color w:val="FF0000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Надати малолітньому *** р.н. (свідоцтво про народження: серія І-НО  № 137551, видане відділом реєстрації актів цивільного стану Авдіївського міського управління юстиції Донецької області від 13.07.2007р.) та малолітній *** р.н. (свідоцтво про народження: серія І-НО  № 548718, видане відділом реєстрації актів цивільного стану реєстраційної служби Авдіївського міського управління юстиції Донецької області від 11.10.2013р.), місце проживання/перебування: Кіровоградська область, м.Знам’янка, ***, статус дитини, яка постраждала внаслідок воєнних дій та збройних конфліктів, а саме - зазнала психологічного насиль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                Карпук Л.Д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атушну І.О.</w:t>
      </w: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ший заступник міського  голови                                    В.Загородн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w="11906" w:h="16838"/>
      <w:pgMar w:left="1276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21:00Z</dcterms:created>
  <dc:creator>Молін Олександр Сергійович</dc:creator>
  <dc:description/>
  <cp:keywords/>
  <dc:language>en-US</dc:language>
  <cp:lastModifiedBy>ПК5</cp:lastModifiedBy>
  <cp:lastPrinted>2019-12-05T14:42:00Z</cp:lastPrinted>
  <dcterms:modified xsi:type="dcterms:W3CDTF">2019-12-10T11:05:00Z</dcterms:modified>
  <cp:revision>11</cp:revision>
  <dc:subject/>
  <dc:title> </dc:title>
</cp:coreProperties>
</file>