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lang w:val="en-US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ого скликання під час спільного засідання постійних комісій та позачергової 5</w:t>
      </w:r>
      <w:r>
        <w:rPr>
          <w:b/>
        </w:rPr>
        <w:t>5</w:t>
      </w:r>
      <w:r>
        <w:rPr>
          <w:b/>
          <w:lang w:val="uk-UA"/>
        </w:rPr>
        <w:t xml:space="preserve">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нам’янської міської ради 13 липня 2018 року</w:t>
      </w:r>
    </w:p>
    <w:tbl>
      <w:tblPr>
        <w:tblW w:w="111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86"/>
        <w:gridCol w:w="3176"/>
        <w:gridCol w:w="3304"/>
      </w:tblGrid>
      <w:tr>
        <w:trPr>
          <w:trHeight w:val="31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П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сут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чина відсутності</w:t>
            </w:r>
          </w:p>
        </w:tc>
      </w:tr>
      <w:tr>
        <w:trPr>
          <w:trHeight w:val="2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 Олег Савел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наторно-курортне лікуван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ук Ольга Іва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нченко Ігор Григо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зареєструвався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асієнко Неля Михайл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атєєв Сергій Всеволод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цов Олександр Григо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нченко Надія Іва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тьєв Роман Семен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ін Олег Микола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євінте Сергій Василь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борода Юрій Георг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 Тетяна Іва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цко Володимир Василь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уляк Інна Віктор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оз Андрій Іван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зареєструвався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 Олексій Іван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ий Віктор Анатол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еряний Олександр Анатол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стух Костянтин Костянтин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ика Сергій Микола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бан Олег Леонід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иніна Людмила Іван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уст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пільняк Юрій Михайл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новий Микола Мака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Анатолій Вікто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нича необхідність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нко Наталія Олександрі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мейними обставин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шкевич Наталя Миколаї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ітарєв Олег Борис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іпова Світлана Миколаї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шко Сергій Георгій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юка Юрій Григо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495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  <w:lang w:val="uk-UA"/>
        </w:rPr>
        <w:t>Інформація узагальнена відділом забезпечення  діяльності міської ради (нач. Біліченко Н.В.)</w:t>
      </w:r>
    </w:p>
    <w:p>
      <w:pPr>
        <w:pStyle w:val="Normal"/>
        <w:ind w:left="4248" w:firstLine="708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чини відсутності зазначені відповідно до усних повідомлень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289" w:right="28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56:00Z</dcterms:created>
  <dc:creator>Admin</dc:creator>
  <dc:description/>
  <cp:keywords/>
  <dc:language>en-US</dc:language>
  <cp:lastModifiedBy>User</cp:lastModifiedBy>
  <cp:lastPrinted>2018-07-17T11:03:00Z</cp:lastPrinted>
  <dcterms:modified xsi:type="dcterms:W3CDTF">2018-07-17T08:03:00Z</dcterms:modified>
  <cp:revision>3</cp:revision>
  <dc:subject/>
  <dc:title>Список </dc:title>
</cp:coreProperties>
</file>