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863959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6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*** р.н., яка досягла повноліття та якій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szCs w:val="24"/>
          <w:lang w:val="uk-UA"/>
        </w:rPr>
        <w:t>р.н., особі з числа дітей-сиріт та дітей, позбавлених батьківського піклування, яка досягла  18-річного віку, в розмірі 1810 (одна тисяча вісімсот десять) гривень 00 копійок згідно з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Клименко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 28 березня  2019 року №66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лютому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694"/>
        <w:gridCol w:w="2976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Лозівська ЗОШ І-ІІІ ступенів №1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>Керуюча справами                                             І. Ратушна</w:t>
      </w:r>
    </w:p>
    <w:sectPr>
      <w:type w:val="nextPage"/>
      <w:pgSz w:w="11906" w:h="16838"/>
      <w:pgMar w:left="1701" w:right="567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59:00Z</dcterms:created>
  <dc:creator>Молін Олександр Сергійович</dc:creator>
  <dc:description/>
  <cp:keywords/>
  <dc:language>en-US</dc:language>
  <cp:lastModifiedBy>ПК5</cp:lastModifiedBy>
  <cp:lastPrinted>2019-02-27T15:43:00Z</cp:lastPrinted>
  <dcterms:modified xsi:type="dcterms:W3CDTF">2019-04-03T11:42:00Z</dcterms:modified>
  <cp:revision>7</cp:revision>
  <dc:subject/>
  <dc:title> </dc:title>
</cp:coreProperties>
</file>