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87745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sz w:val="24"/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2</w:t>
      </w:r>
    </w:p>
    <w:p>
      <w:pPr>
        <w:pStyle w:val="Heading2"/>
        <w:ind w:left="40" w:hanging="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. Знам`янка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 xml:space="preserve">Про встановлення  тарифу   на    перевезення </w:t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>пасажирів на міських автобусних  маршрутах</w:t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 xml:space="preserve">загального користування    м. Знам’янка </w:t>
      </w:r>
    </w:p>
    <w:p>
      <w:pPr>
        <w:pStyle w:val="Normal"/>
        <w:ind w:right="305"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142" w:right="-1" w:firstLine="21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 до  повноважень,  передбачених  пп. 2 п.  а) ст. 28 Закону України «Про місцеве самоврядування в Україні», ст. 10  Закону  України  «Про  автомобільний  транспорт», вимог Закону України «Про засади державної регуляторної політики у сфері господарської діяльності»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.11.2009р.  № 1175, розглянувши звернення та  розрахунки  перевізника щодо  встановлення тарифу на  перевезення  пасажирів по місту  в  розмірі  8  грн.  за    1  поїздку,    виконавчий комітет Знам’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left="142" w:right="305" w:firstLine="2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Встановити  тариф на перевезення пасажирів на міських автобусних маршрутах загального користування м. Знам’янка, що здійснюються у звичайному режимі руху,   в розмірі 7  грн. за  одну  поїздку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Встановити вартість проїзду на міських автобусних маршрутах загального користування для дітей шкільного віку, у період з 01 вересня по 01 червня, в розмірі 4  грн. за одну поїздку (за  наявності учнівського квитка)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Перевізнику протягом 2020 року придбати два автобуси, які відповідають вимогам чинного законодавства, та забезпечити дотримання розкладу руху автобусів, затвердженого виконавчим комітетом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Вважати таким,  що  втратило  чинність  рішення  виконавчого комітету від  13 квітня  2018  року №108 «Про встановлення  тарифу  на    перевезення  пасажирів на міських автобусних  маршрутах загального користування»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Управлінню  соціального  захисту  населення  (нач. Волошина А.М.) розрахунки  з перевізниками за безкоштовний проїзд окремих категорій громадян на міських автобусних  маршрутах здійснювати за тарифом згідно з п. 1 даного рішення в межах бюджетних асигнувань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 xml:space="preserve">Дане рішення   набирає  чинності після  оприлюднення  в  міській газеті  «Знам’янські  вісті». 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Контроль  за  виконанням  рішення  покласти на  заступника  міського  голови  з питань  діяльності  виконавчих  органів – начальника  фінансового  управління  Лихоту  Г.В.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lang w:val="uk-UA"/>
        </w:rPr>
        <w:t>В.Загород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2:00Z</dcterms:created>
  <dc:creator>Гринченко</dc:creator>
  <dc:description/>
  <cp:keywords/>
  <dc:language>en-US</dc:language>
  <cp:lastModifiedBy>Elena</cp:lastModifiedBy>
  <cp:lastPrinted>2019-11-27T09:39:00Z</cp:lastPrinted>
  <dcterms:modified xsi:type="dcterms:W3CDTF">2020-01-13T14:23:00Z</dcterms:modified>
  <cp:revision>7</cp:revision>
  <dc:subject/>
  <dc:title>Україна</dc:title>
</cp:coreProperties>
</file>