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6783675" r:id="rId2"/>
        </w:objec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       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зміну статусу малолітнім дітям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ab/>
        <w:t>Розглянувши пропозиції комісії з питань захисту прав дитини виконавчого комітету Знам’янської міської ради про зміну малолітнім дітям статусу дітей, позбавлених батьківського піклування, на статус дітей-сиріт, виконавчий комітет  Знам’янської міської ради встанов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 20.03.2018р. на первинному обліку служби у справах дітей перебувають малолітні ** ** **, **.**.**н.р., ** ** **, **.**.**р.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рішенням виконавчого комітету Знам’янської міської ради від 19.04.2018р. №111 «Про надання статусу дитини-сироти та дитини, позбавленої батьківського піклування» малолітнім ** ** **, **.**.**н.р., та ** ** **, **.**.** р.н., надано статус дітей, позбавлених  батьківського піклування: рішенням Знам’янського міськрайонного суду від 31.01.2018р.  №*/***/**/** дітей відібрано від матері, ** ** **, без позбавлення батьківських прав; відомості про батька записані відповідно до ч.1 ст.135 Сімейного кодексу Украї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малолітні ** ** **, **.**.**н.р., та ** ** **, **.**.**р.н., влаштовані в сім’ю опікуна - ** ** **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гідно зі свідоцтвом про смерть І-ОЛ №****** від 22.05.2019р., виданим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, мати, ** ** **, померл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 Виходячи з вищевикладеного, керуючись пп.4 п.б ст. 3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 України «Про місцеве самоврядування в Україні», відповідно до ст.1 Закону України «Про забезпечення організаційно-правових умов соціального захисту дітей-сиріт та дітей, позбавлених батьківського піклування», п.п.23, 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від 11.06.2019р. №8), виконавчий комітет Знам’ян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Змінити малолітнім ** ** **, **.**.**н.р., та ** ** **, **.**.**р.н. статус дітей, позбавлених батьківського піклування,  на статус дітей-сирі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(нач.  Карпук Л.Д.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Ратушну І.О.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</w:t>
      </w:r>
      <w:r>
        <w:rPr>
          <w:b/>
          <w:szCs w:val="24"/>
          <w:lang w:val="uk-UA"/>
        </w:rPr>
        <w:t>Міський голова</w:t>
        <w:tab/>
        <w:t xml:space="preserve">                             </w:t>
        <w:tab/>
        <w:tab/>
        <w:tab/>
        <w:t xml:space="preserve">          </w:t>
        <w:tab/>
        <w:tab/>
        <w:t>С.Філіпенк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</w:p>
    <w:sectPr>
      <w:type w:val="nextPage"/>
      <w:pgSz w:w="11906" w:h="16838"/>
      <w:pgMar w:left="170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10:00Z</dcterms:created>
  <dc:creator>Молін Олександр Сергійович</dc:creator>
  <dc:description/>
  <dc:language>en-US</dc:language>
  <cp:lastModifiedBy>Ирина</cp:lastModifiedBy>
  <cp:lastPrinted>2019-06-13T12:07:00Z</cp:lastPrinted>
  <dcterms:modified xsi:type="dcterms:W3CDTF">2019-06-13T13:15:00Z</dcterms:modified>
  <cp:revision>4</cp:revision>
  <dc:subject/>
  <dc:title/>
</cp:coreProperties>
</file>