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ПРОЕКТ №</w:t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2775742" r:id="rId2"/>
        </w:object>
      </w: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Heading1"/>
        <w:jc w:val="lef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ід                       2019  року               </w:t>
        <w:tab/>
        <w:tab/>
        <w:t xml:space="preserve">      </w:t>
        <w:tab/>
        <w:tab/>
        <w:t xml:space="preserve">                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Heading4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Про зміну статусу малолітнім дітям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  <w:lang w:val="uk-UA"/>
        </w:rPr>
        <w:tab/>
        <w:t>Розглянувши пропозиції комісії з питань захисту прав дитини виконавчого комітету Знам’янської міської ради про зміну малолітнім дітям статусу дітей, позбавлених батьківського піклування, на статус дітей-сиріт, виконавчий комітет  Знам’янської міської ради встанов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  <w:lang w:val="uk-UA"/>
        </w:rPr>
        <w:t>з 20.03.2018р. на первинному обліку служби у справах дітей перебувають малолітні ** ** **, **.**.**н.р., ** ** **, **.**.**р.н.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гідно з рішенням виконавчого комітету Знам’янської міської ради від 19.04.2018р. №111 «Про надання статусу дитини-сироти та дитини, позбавленої батьківського піклування» малолітнім ** ** **, **.**.**н.р., та ** ** **, **.**.** р.н., надано статус дітей, позбавлених  батьківського піклування: рішенням Знам’янського міськрайонного суду від 31.01.2018р.  №*/***/**/** дітей відібрано від матері, ** ** **, без позбавлення батьківських прав; відомості про батька записані відповідно до ч.1 ст.135 Сімейного кодексу Україн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малолітні ** ** **, **.**.**н.р., та ** ** **, **.**.**р.н., влаштовані в сім’ю опікуна - ** ** **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  <w:lang w:val="uk-UA"/>
        </w:rPr>
        <w:t>згідно зі свідоцтвом про смерть І-ОЛ №****** від 22.05.2019р., виданим Знам’янським міськрайонним відділом державної реєстрації актів цивільного стану Головного територіального управління юстиції у Кіровоградській області, мати, ** ** **, померла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  <w:lang w:val="uk-UA"/>
        </w:rPr>
        <w:tab/>
        <w:t xml:space="preserve"> Виходячи з вищевикладеного, керуючись пп.4 п.б ст. 34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акону України «Про місцеве самоврядування в Україні», відповідно до ст.1 Закону України «Про забезпечення організаційно-правових умов соціального захисту дітей-сиріт та дітей, позбавлених батьківського піклування», п.п.23, 25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р. №866 «Питання діяльності органів опіки та піклування, пов’язаної із захистом прав дитини», приймаючи до уваги рекомендації комісії з питань захисту прав дитини (протокол від 11.06.2019р. №8), виконавчий комітет Знам’янської міської рад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uk-UA"/>
        </w:rPr>
        <w:t>Змінити малолітнім ** ** **, **.**.**н.р., та ** ** **, **.**.**р.н. статус дітей, позбавлених батьківського піклування,  на статус дітей-сиріт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виконання даного рішення покласти на службу у справах дітей                        (нач.  Карпук Л.Д.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керуючу справами Ратушну І.О.</w:t>
      </w:r>
    </w:p>
    <w:p>
      <w:pPr>
        <w:pStyle w:val="Normal"/>
        <w:ind w:left="7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       </w:t>
      </w:r>
      <w:r>
        <w:rPr>
          <w:b/>
          <w:szCs w:val="24"/>
          <w:lang w:val="uk-UA"/>
        </w:rPr>
        <w:t>Міський голова</w:t>
        <w:tab/>
        <w:t xml:space="preserve">                             </w:t>
        <w:tab/>
        <w:tab/>
        <w:tab/>
        <w:t xml:space="preserve">          </w:t>
        <w:tab/>
        <w:tab/>
        <w:t>С.Філіпенко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</w:p>
    <w:sectPr>
      <w:type w:val="nextPage"/>
      <w:pgSz w:w="11906" w:h="16838"/>
      <w:pgMar w:left="1701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2">
    <w:name w:val="Заголовок 2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10:00Z</dcterms:created>
  <dc:creator>Молін Олександр Сергійович</dc:creator>
  <dc:description/>
  <dc:language>en-US</dc:language>
  <cp:lastModifiedBy>Ирина</cp:lastModifiedBy>
  <cp:lastPrinted>2019-06-13T12:07:00Z</cp:lastPrinted>
  <dcterms:modified xsi:type="dcterms:W3CDTF">2019-06-13T13:15:00Z</dcterms:modified>
  <cp:revision>4</cp:revision>
  <dc:subject/>
  <dc:title/>
</cp:coreProperties>
</file>