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sz w:val="12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"/>
        <w:spacing w:before="120" w:after="0"/>
        <w:jc w:val="center"/>
        <w:rPr>
          <w:b/>
          <w:b/>
          <w:i w:val="false"/>
          <w:i w:val="false"/>
          <w:sz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682443" r:id="rId2"/>
        </w:object>
      </w:r>
      <w:r>
        <w:rPr>
          <w:b/>
          <w:i w:val="false"/>
        </w:rPr>
        <w:t xml:space="preserve">Знам`янська </w:t>
      </w:r>
      <w:r>
        <w:rPr>
          <w:b/>
          <w:i w:val="false"/>
          <w:lang w:val="en-US" w:eastAsia="en-US"/>
        </w:rPr>
        <w:t xml:space="preserve">  </w:t>
      </w:r>
      <w:r>
        <w:rPr>
          <w:b/>
          <w:i w:val="false"/>
        </w:rPr>
        <w:t>міська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рада  Кіровоградської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lang w:val="uk-UA"/>
        </w:rPr>
      </w:pPr>
      <w:r>
        <w:rPr>
          <w:rFonts w:cs="Times New Roman"/>
          <w:b/>
          <w:i/>
          <w:szCs w:val="24"/>
          <w:lang w:val="uk-UA"/>
        </w:rPr>
      </w:r>
    </w:p>
    <w:p>
      <w:pPr>
        <w:pStyle w:val="Normal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д   25  січня 2018 року                                                                                           №2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о створення позаштатної постійно діючої військово-лікарської комісії Знам’янського об’єднаного міського військового комісаріату  для проведення медичного огляду  військовозобов’язаних </w:t>
            </w:r>
          </w:p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TextBody"/>
        <w:ind w:firstLine="560"/>
        <w:jc w:val="both"/>
        <w:rPr/>
      </w:pPr>
      <w:r>
        <w:rPr>
          <w:rFonts w:cs="Times New Roman" w:ascii="Times New Roman" w:hAnsi="Times New Roman"/>
        </w:rPr>
        <w:t>Відповідно до ст. 2 Закону України “Про військовий обов’язок та військову службу”,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, ст. 5.1.2. Наказу Міністра Оборони України від 22.01.2002 р. №35 «Про затвердження Настанови з військового обліку прапорщиків, мічманів, сержантів, старшин, солдатів і матросів Збройних Сил України та інших військових формувань»,  Наказу Міністра Оборони України від 14.08.2008 р. №402 «Про затвердження положення про військово-лікарську експертизу в Збройних Силах України» (далі - ЗС України), та з метою забезпечення проведення планового та позапланового медичного огляду і визначення придатності до військової служби  військовозобов’язаних та проведення медичного огляду кандидатів для вступу в військові навчальні заклади Збройних Сил України (далі - ВНЗ) та за контрактом до лав Збройних Сил України, які перебувають на військовому обліку в Знам’янському ОМВК, керуючись ст.36 Закону України «Про місцеве самоврядування в Україні» виконавчий комітет Знам’янської міської ради</w:t>
      </w:r>
    </w:p>
    <w:p>
      <w:pPr>
        <w:pStyle w:val="TextBody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4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 xml:space="preserve">Створити позаштатну постійно діючу військово-лікарську комісію (далі - ВЛК) Знам’янського об’єднаного міського військового комісаріату  (далі - ОМВК) у складі: голови комісії – лікар (найбільш підготовлений з питань військово-лікарської експертизи) та членів комісії – терапевта, хірурга, невропатолога, окуліста, стоматолога, отоларинголога, психіатра, дерматолога  і секретаря з середньою медичною освітою (згідно додатку №1). За потребою до складу комісії можуть призначатись лікарі інших спеціальностей.  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аштатна постійно діюча ВЛК Знам’янського ОМВК з питань військово-лікарської експертизи контролюється ВЛК Кіровоградського обласного військового комісаріату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позаштатної постійно діючої ВЛК меблями, канцелярським приладдям, виділення приміщень під час роботи в приміщенні військового комісаріату покладається на Знам’янський ОМВК. 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и ВЛК приймаються на підставі Розкладу хвороб, станів та фізичних вад, що визначають ступень придатності до військової служби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К в своїй роботі керується Наказом Міністра Оборони України від 14.08.2008 р. № 402 «Про затвердження положення про військово-лікарську експертизу в Збройних Силах України»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ількість оглянутих за робочий день не повинна перевищувати: у мирний час - 50 чоловік, а у воєнний час - 100 чоловік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дичний огляд військовозобов’язаних проводиться за рішенням військового комісара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едичний огляд військовозобов’язаних лікарями проводиться в КЗ «Знам’янська міська лікарня імені А.В.Лисенка»  або за згодою в приміщенні призовної дільниці Знам’янського ОМВК. 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оглядом військовозобов’язаних їм проводиться рентгенологічне (флюорографічне) обстеження органів грудної клітки, загальний аналіз крові, дослідження сечі  в КЗ «Знам’янська міська лікарня імені А.В.Лисенка»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боту позаштатної постійно діючої ВЛК організувати у відповідності до графіку роботи згідно додатку №2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вному лікарю комунального закладу «Знам’янська міська лікарня імені А.В.Лисенка»:</w:t>
        <w:tab/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езпечити проведення медичного огляду військовозобов’язаних членами ВЛК за рішенням (направленням) військового комісара Знам’янського ОМВК;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color w:val="000000"/>
        </w:rPr>
        <w:t>ред медичним оглядом всім військовозобов’язаним мешканцям міста Знам’янка, смт. Знам’янка Друга, с.Водяне</w:t>
      </w:r>
      <w:r>
        <w:rPr>
          <w:rFonts w:cs="Times New Roman" w:ascii="Times New Roman" w:hAnsi="Times New Roman"/>
        </w:rPr>
        <w:t xml:space="preserve"> забезпечити проведення </w:t>
      </w:r>
      <w:r>
        <w:rPr>
          <w:rFonts w:cs="Times New Roman" w:ascii="Times New Roman" w:hAnsi="Times New Roman"/>
          <w:color w:val="000000"/>
        </w:rPr>
        <w:t>лабораторних досліджень;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стеження військовозобов’язаних виділити у кожному відділенні міської лікарні 5 ліжок та встановити суворий контроль за їх використанням;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ійснювати рівноцінну заміну лікарів спеціалістів основного  складу ВЛК за своїм рішенням у разі виникнення службової необхідності.</w:t>
      </w:r>
    </w:p>
    <w:p>
      <w:pPr>
        <w:pStyle w:val="22"/>
        <w:numPr>
          <w:ilvl w:val="0"/>
          <w:numId w:val="2"/>
        </w:numPr>
        <w:spacing w:lineRule="auto" w:line="240"/>
        <w:ind w:left="928" w:hanging="360"/>
        <w:jc w:val="both"/>
        <w:rPr>
          <w:lang w:val="uk-UA"/>
        </w:rPr>
      </w:pPr>
      <w:r>
        <w:rPr>
          <w:lang w:val="uk-UA"/>
        </w:rPr>
        <w:t>Відповідно до пункту 1 статті 38 Закону України “Про військовий обов’язок і    військову службу” зобов’язати керівників підприємств, установ та організацій незалежно від форм власності та навчальних закладів:</w:t>
      </w:r>
    </w:p>
    <w:p>
      <w:pPr>
        <w:pStyle w:val="22"/>
        <w:numPr>
          <w:ilvl w:val="0"/>
          <w:numId w:val="3"/>
        </w:numPr>
        <w:spacing w:lineRule="auto" w:line="240"/>
        <w:jc w:val="both"/>
        <w:rPr>
          <w:lang w:val="uk-UA"/>
        </w:rPr>
      </w:pPr>
      <w:r>
        <w:rPr>
          <w:lang w:val="uk-UA"/>
        </w:rPr>
        <w:t xml:space="preserve">на вимогу військового комісаріату оповіщати та забезпечувати прибуття військовозобов’язаних на ВЛК для проходження медичного огляду. 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у Знам'янського відділу поліції Головного управління Національної     поліції в Кіровоградській області Прохніцькому І.В.:</w:t>
      </w:r>
    </w:p>
    <w:p>
      <w:pPr>
        <w:pStyle w:val="TextBody"/>
        <w:spacing w:before="0" w:after="120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абезпечити розшук та доставку  до військового комісаріату військовозобов’язаних,     які ухиляються від виконання військового обов’язку в запасі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>Військовому комісару Знам’янського ОМВК Чижмі О.В.:</w:t>
      </w:r>
    </w:p>
    <w:p>
      <w:pPr>
        <w:pStyle w:val="TextBody"/>
        <w:spacing w:before="0" w:after="120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їм наказом призначити голову ВЛК після погодження з головним лікарем  комунального закладу «Знам’янська міська лікарня імені А.В.Лисенка»;</w:t>
      </w:r>
    </w:p>
    <w:p>
      <w:pPr>
        <w:pStyle w:val="TextBody"/>
        <w:spacing w:before="0" w:after="120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безпечити ВЛК під час роботи в приміщеннях призовної дільниці меблями, канцелярським приладдям; </w:t>
      </w:r>
    </w:p>
    <w:p>
      <w:pPr>
        <w:pStyle w:val="TextBody"/>
        <w:spacing w:before="0" w:after="120"/>
        <w:ind w:firstLine="560"/>
        <w:jc w:val="both"/>
        <w:rPr/>
      </w:pPr>
      <w:r>
        <w:rPr>
          <w:rFonts w:cs="Times New Roman" w:ascii="Times New Roman" w:hAnsi="Times New Roman"/>
        </w:rPr>
        <w:t>- забезпечити виконання сумісних заходів по підготовці та роботі позаштатної постійно діючої  ВЛК.</w:t>
        <w:tab/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ізацію виконання даного рішення  покласти на військового комісара Знам’янського ОМВК  Чижму О.В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иконанням даного рішення покласти на першого заступника міського голови  Загородню В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09" w:hanging="142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Cs w:val="20"/>
          <w:lang w:val="uk-UA"/>
        </w:rPr>
      </w:pPr>
      <w:r>
        <w:rPr>
          <w:b/>
          <w:i/>
          <w:szCs w:val="20"/>
          <w:lang w:val="uk-UA"/>
        </w:rPr>
      </w:r>
    </w:p>
    <w:p>
      <w:pPr>
        <w:pStyle w:val="Normal"/>
        <w:ind w:left="4774" w:hanging="0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left="4774" w:hanging="0"/>
        <w:jc w:val="both"/>
        <w:rPr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25  січня 2018 року  № 21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ОСНО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>Знам’янського ОМВ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60"/>
        <w:gridCol w:w="6144"/>
        <w:gridCol w:w="34"/>
      </w:tblGrid>
      <w:tr>
        <w:trPr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тарший ліка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нь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андра Костянти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 w:eastAsia="ru-RU"/>
              </w:rPr>
            </w:pPr>
            <w:r>
              <w:rPr>
                <w:lang w:val="uk-UA" w:eastAsia="ru-RU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ВАНОВ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тро Євтих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трав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дан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СІРІЙ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рина Іва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Ярних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ся Павл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snapToGrid w:val="fals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ПУШИНСЬ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и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Середній медичний персонал: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РОНІН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ина Іва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b/>
          <w:lang w:val="uk-UA"/>
        </w:rPr>
        <w:t>Керуюча справами                                                                     І.Ратушна</w:t>
      </w:r>
      <w:r>
        <w:br w:type="page"/>
      </w:r>
    </w:p>
    <w:p>
      <w:pPr>
        <w:pStyle w:val="Normal"/>
        <w:ind w:left="4774" w:hanging="0"/>
        <w:rPr/>
      </w:pPr>
      <w:r>
        <w:rPr/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Додаток №2</w:t>
      </w:r>
    </w:p>
    <w:p>
      <w:pPr>
        <w:pStyle w:val="Normal"/>
        <w:ind w:left="4774" w:hanging="0"/>
        <w:jc w:val="both"/>
        <w:rPr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 25  січня  2018  року  № 21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ГРАФІК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lang w:val="uk-UA"/>
        </w:rPr>
        <w:t xml:space="preserve">роботи позаштатної постійно діючої військово-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>Знам’янського ОМВ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43"/>
        <w:gridCol w:w="467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п/п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 проведе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занять з членами ВЛК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підготовчий період до навчального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ча аналізів сечі, крові, проходження флюорографічного дослідження, Е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 роботи лабораторії комунального закладу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ходження  медичного огляду військовозобов’язани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40" w:hanging="16"/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 роботи лікарів-спеціалістів ВЛК при комунальному  закладі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 ВЛ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тижнево по п’ятниця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едення підсумків роботи ВЛК за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 до 25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b/>
          <w:lang w:val="uk-UA"/>
        </w:rPr>
        <w:t>Керуюча справами                                                                  І.Ратуш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774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TextBodyIndent"/>
        <w:rPr>
          <w:rFonts w:ascii="Arial" w:hAnsi="Arial" w:cs="Arial"/>
          <w:i/>
          <w:i/>
          <w:lang w:val="uk-UA"/>
        </w:rPr>
      </w:pPr>
      <w:r>
        <w:rPr>
          <w:rFonts w:cs="Arial"/>
          <w:i/>
          <w:lang w:val="uk-UA"/>
        </w:rPr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80"/>
      <w:w w:val="15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ind w:left="516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6120" w:firstLine="240"/>
      <w:outlineLvl w:val="5"/>
    </w:pPr>
    <w:rPr>
      <w:rFonts w:ascii="Arial" w:hAnsi="Arial" w:cs="Arial"/>
      <w:bCs/>
      <w:i/>
      <w:i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sz w:val="24"/>
      <w:lang w:val="uk-UA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rFonts w:cs="Lucida Sans Unicode"/>
      <w:i/>
      <w:iCs/>
      <w:sz w:val="24"/>
      <w:szCs w:val="24"/>
      <w:lang w:val="uk-UA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  <w:lang w:val="uk-UA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i/>
      <w:iCs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lang w:val="uk-UA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rFonts w:ascii="Arial" w:hAnsi="Arial" w:cs="Arial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0" w:leader="none"/>
      </w:tabs>
      <w:jc w:val="both"/>
    </w:pPr>
    <w:rPr>
      <w:rFonts w:ascii="Arial" w:hAnsi="Arial" w:cs="Arial"/>
      <w:b/>
      <w:bCs/>
      <w:i/>
      <w:iCs/>
    </w:rPr>
  </w:style>
  <w:style w:type="paragraph" w:styleId="Style12">
    <w:name w:val="Цитата"/>
    <w:basedOn w:val="Normal"/>
    <w:qFormat/>
    <w:pPr>
      <w:tabs>
        <w:tab w:val="clear" w:pos="708"/>
        <w:tab w:val="left" w:pos="-123" w:leader="none"/>
      </w:tabs>
      <w:spacing w:before="57" w:after="0"/>
      <w:ind w:left="57" w:right="57" w:firstLine="57"/>
    </w:pPr>
    <w:rPr>
      <w:rFonts w:ascii="Arial" w:hAnsi="Arial" w:cs="Arial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lang w:val="uk-UA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14:00Z</dcterms:created>
  <dc:creator>Загальний отдел</dc:creator>
  <dc:description/>
  <cp:keywords/>
  <dc:language>en-US</dc:language>
  <cp:lastModifiedBy>Elena</cp:lastModifiedBy>
  <cp:lastPrinted>2018-01-22T17:42:00Z</cp:lastPrinted>
  <dcterms:modified xsi:type="dcterms:W3CDTF">2018-01-31T11:10:00Z</dcterms:modified>
  <cp:revision>10</cp:revision>
  <dc:subject/>
  <dc:title> </dc:title>
</cp:coreProperties>
</file>