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141215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      </w:t>
        <w:tab/>
        <w:t xml:space="preserve">  2021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-сироти та діти, позбавлені батьківського піклування, а саме: ** ** **, **.**.**р.н.,  ** ** **, **.**.**р.н., ** ** **, **.**.**р.н., які досягли повноліття та яким повинна бути виплачена одноразова допомога після досягнення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у розмірі 1810 (одна тисяча вісімсот десять) гривень                      00 копійок особам  з числа дітей-сиріт та дітей, позбавлених батьківського піклування, </w:t>
      </w:r>
    </w:p>
    <w:p>
      <w:pPr>
        <w:pStyle w:val="Normal"/>
        <w:suppressAutoHyphens w:val="true"/>
        <w:ind w:left="720" w:hanging="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** ** **, **.**.**р.н.,  ** ** **, **.**.**р.н., ** ** **, **.**.**р.н.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>еруючого справами                                (секретаря виконавчого комітету Знам’янської міської ради) Лілію МЕРЕНКОВУ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 xml:space="preserve"> </w:t>
        <w:tab/>
        <w:t xml:space="preserve"> </w:t>
        <w:tab/>
        <w:tab/>
        <w:t>Володимиро  СОКИР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1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березні-квітні 2021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977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** **,*, кв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Знам’янський професійний ліцей»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** ** **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с. Петрове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**,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Знам’янський професійний ліцей»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 Знам’янк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вул.**,**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Регіональний центр професійної освіти ім. О.С. Єгорова,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 Кропивницький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 xml:space="preserve">Керуючий справами </w:t>
        <w:tab/>
      </w:r>
      <w:r>
        <w:rPr>
          <w:b/>
          <w:sz w:val="24"/>
          <w:szCs w:val="24"/>
          <w:lang w:val="uk-UA"/>
        </w:rPr>
        <w:t>Лілія МЕРЕНКОВА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01:00Z</dcterms:created>
  <dc:creator>Молін Олександр Сергійович</dc:creator>
  <dc:description/>
  <dc:language>en-US</dc:language>
  <cp:lastModifiedBy>Ирина</cp:lastModifiedBy>
  <cp:lastPrinted>2021-04-12T14:53:00Z</cp:lastPrinted>
  <dcterms:modified xsi:type="dcterms:W3CDTF">2021-04-12T12:01:00Z</dcterms:modified>
  <cp:revision>2</cp:revision>
  <dc:subject/>
  <dc:title/>
</cp:coreProperties>
</file>