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ЄКТ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58089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   грудня 2021  року 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затвердження перелі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оєктів-переможців Громадсь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бюджету Знам'янської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ериторіальної громади у 2021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координації виконання основних завдань щодо впровадження та функціонування </w:t>
      </w:r>
      <w:r>
        <w:rPr>
          <w:rFonts w:cs="Times New Roman" w:ascii="Times New Roman" w:hAnsi="Times New Roman"/>
          <w:sz w:val="24"/>
          <w:lang w:val="uk-UA"/>
        </w:rPr>
        <w:t>програми Громадського бюджету Знам’янської міської територіальної громади на 2021-2025 роки, затвердженої рішенням сесії міської ради від 19 лютого 2021 року № 138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а на виконання рішення сесії Знам’янської міської ради від 19 лютого 2021 року №137 "Про затвердження Положення про Громадський бюджет </w:t>
      </w:r>
      <w:r>
        <w:rPr>
          <w:rFonts w:cs="Times New Roman" w:ascii="Times New Roman" w:hAnsi="Times New Roman"/>
          <w:sz w:val="24"/>
          <w:lang w:val="uk-UA"/>
        </w:rPr>
        <w:t>Знам’янської міської територіальної громади"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протоколу засідання Координаційної ради по впровадженню та реалізації Громадського бюджету </w:t>
      </w:r>
      <w:r>
        <w:rPr>
          <w:rFonts w:cs="Times New Roman" w:ascii="Times New Roman" w:hAnsi="Times New Roman"/>
          <w:sz w:val="24"/>
          <w:lang w:val="uk-UA"/>
        </w:rPr>
        <w:t>Знам’янської міської територіальної громад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  <w:br/>
        <w:t xml:space="preserve">від 23 листопада 2021 року №3, </w:t>
      </w:r>
      <w:r>
        <w:rPr>
          <w:rFonts w:cs="Times New Roman" w:ascii="Times New Roman" w:hAnsi="Times New Roman"/>
          <w:sz w:val="24"/>
          <w:lang w:val="uk-UA"/>
        </w:rPr>
        <w:t>керуючись пунктом 2 статті 52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Затвердити перелік проєктів-переможців Громадського бюджету Знам’янської міської територіальної громади у 2021 році реалізація яких запланована у 2022 році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Забезпечити реалізацію проєктів-переможців Громадського бюджету у 2022 році за рахунок коштів місцевого бюдже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– </w:t>
      </w:r>
      <w:r>
        <w:rPr>
          <w:rFonts w:cs="Times New Roman" w:ascii="Times New Roman" w:hAnsi="Times New Roman"/>
          <w:sz w:val="24"/>
          <w:lang w:val="uk-UA"/>
        </w:rPr>
        <w:t>управлінню містобудування, архітектури та житлово-комунального господарства Знам’янської міської ради (нач. НІКІТІН Микола) загальноміських проєк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– </w:t>
      </w:r>
      <w:r>
        <w:rPr>
          <w:rFonts w:cs="Times New Roman" w:ascii="Times New Roman" w:hAnsi="Times New Roman"/>
          <w:sz w:val="24"/>
          <w:lang w:val="uk-UA"/>
        </w:rPr>
        <w:t>відділу освіти виконавчого комітету (КЛИМЕНКО Людмила) міні-проєктів (локальні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Фінансовому управлінню виконавчого комітету (нач. ЛЕПЕТКО Олена) забезпечити фінансування робіт, пов’язаних з реалізацією зазначених проєктів, в межах відповідних бюджетних признач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Контроль за виконанням даного рішення покласти на заступника міського голови з питань  діяльності  виконавчих органів  ПЕРЕСАДЧЕНКО Лі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      грудня  2021 року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lang w:val="uk-UA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єктів-переможців Громадського бюджету Знам’янської міської територіальної громади у 2021 році реалізація яких запланована у 2022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05"/>
        <w:gridCol w:w="3686"/>
      </w:tblGrid>
      <w:tr>
        <w:trPr>
          <w:trHeight w:val="11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єкт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Головний розпорядник коштів, відповідальний за впровадження проекту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Загальноміські проєкт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Стерилізація безпритульних твари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ериторія м.Знам'ян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Зелена зона відпочинку "ЮБ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Чумацький шлях, м. Знам'янка, прилегла територія ставка "Копанка"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Міні-проєкти (локальні)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Першій школі – інтерактивний комплек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О.Теліги, 69, м.Знам'янка, Знам'янська загальноосвітня школа І-ІІІ ступенів № 1 ім. Т.Г.Шевчен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діл освіти виконавчого комітету Знам'янської міської ради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Проєкт: "Безпечна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Місце реалізації проек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ул. 1-го Травня, 9, смт.Знам'янка Друга, Знам'янська загальноосвітня школа І-ІІІ ступенів № 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sz w:val="24"/>
          <w:szCs w:val="24"/>
          <w:lang w:val="uk-UA"/>
        </w:rPr>
      </w:pPr>
      <w:r>
        <w:rPr>
          <w:rFonts w:eastAsia="Calibri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9:00Z</dcterms:created>
  <dc:creator>Гринченко Ольга</dc:creator>
  <dc:description/>
  <dc:language>en-US</dc:language>
  <cp:lastModifiedBy>user</cp:lastModifiedBy>
  <cp:lastPrinted>2021-12-01T11:27:00Z</cp:lastPrinted>
  <dcterms:modified xsi:type="dcterms:W3CDTF">2021-12-01T09:31:00Z</dcterms:modified>
  <cp:revision>20</cp:revision>
  <dc:subject/>
  <dc:title/>
</cp:coreProperties>
</file>