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4936495" r:id="rId2"/>
        </w:object>
      </w:r>
      <w:r>
        <w:rPr>
          <w:lang w:val="uk-UA"/>
        </w:rPr>
        <w:t xml:space="preserve"> </w:t>
      </w:r>
      <w:r>
        <w:rPr/>
        <w:t>Україна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      </w:t>
      </w:r>
      <w:r>
        <w:rPr>
          <w:lang w:val="uk-UA"/>
        </w:rPr>
        <w:t xml:space="preserve">          </w:t>
      </w:r>
      <w:r>
        <w:rPr/>
        <w:t xml:space="preserve">     20</w:t>
      </w:r>
      <w:r>
        <w:rPr>
          <w:lang w:val="uk-UA"/>
        </w:rPr>
        <w:t>19</w:t>
      </w:r>
      <w:r>
        <w:rPr/>
        <w:t xml:space="preserve">р.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 переведення із списків першочергової черг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вартирного обліку при виконавчому коміте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в списки позачергової черг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Громадянка *** рішенням виконавчого комітету Знам’янської міської ради від 07 грудня 2012 року № 714  постановлена  на квартирний  облік при виконавчому комітеті Знам’янської міської ради в першочергову чергу як інваліда з дитинства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т.29 Закону України «Про основи соціального захисту інвалідів України» передбачено, що інваліди забезпечуються житлом у порядку і на умовах, передбачених чинним законодавством і з урахуванням положень цього Закону. Інваліди та сім’ї, в яких є діти – інваліди, мають переважне право на поліпшення житлових умов. Оскільки, сім’я *** складається з трьох членів сім’ї, двоє з яких є інвалідами, ***– інвалід дитинства 2 групи, син *** – інвалід дитинства,  тому названа сім’я підлягає переведенню до позачергової черги квартирного обліку виконавчого комітету Знам’янської міської ради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       Враховуючи назва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40 Закону України «Про місцеве самоврядування в Україні», виконавчий комітет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>Перевести із списку першочергової  черги квартирного обліку при виконавчому комітеті Знам’янської міської ради в списки позачергової  черги громадянку ***, склад сім’ї – 3 особ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                                                   С.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24:00Z</dcterms:created>
  <dc:creator>Данильченко</dc:creator>
  <dc:description/>
  <cp:keywords/>
  <dc:language>en-US</dc:language>
  <cp:lastModifiedBy>ПК5</cp:lastModifiedBy>
  <cp:lastPrinted>2012-07-07T08:43:00Z</cp:lastPrinted>
  <dcterms:modified xsi:type="dcterms:W3CDTF">2019-01-25T07:21:00Z</dcterms:modified>
  <cp:revision>3</cp:revision>
  <dc:subject/>
  <dc:title> Україна</dc:title>
</cp:coreProperties>
</file>