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1521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1/2 частк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, 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лися ***, мешканці  м.Знам’янки,  щодо дозволу на дарування  1/2 частки житлової квартири  ***, право користування якою  належить малолітнім дітям: ***р.н., ***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приватної власності на квартиру від 23.09.2002 р. №1930, виданого органом приватизації Знам’янської міської ради, 1/4 частка житлової квартири за адресою: Кіровоградська обл., м.Знам’янка*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власності належить *** та 1/4 частка квартири - ***, які мають намір подарувати  їх  ***, право користування якою належить малолітнім дітям: ***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4 від 17.10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, мешканцю м.Знам’янки,  вул. ***, та   ***, мешканки м.Знам’янки, вул. ***, Кіровоградської області,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 *** р.н., 1/2 частку житлової квартири, що знаходиться за адресою: Кіровоградська область, м.Знам’янка, *** право користування якою належить малолітнім дітям: *** р.н., та укласти відповідний договір дарування   вищевказаної частки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47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19-11-21T08:33:00Z</dcterms:modified>
  <cp:revision>5</cp:revision>
  <dc:subject/>
  <dc:title> </dc:title>
</cp:coreProperties>
</file>