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38468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о припинення піклув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д неповнолітньою дитин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припинення піклування над неповнолітнім ** ** **, 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11.06.2004р. №329 малолітньому  ** ** **, ** р.н., було призначено опікуна ** ** **, ** р.н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>згідно зі  свідоцтвом про смерть І-ОЛ №** від 26.09.2018р., виданого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опікун ** померл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 140, 146 Конституції України, підпунктом 4 п. «б» ст. 34 Закону України «Про місцеве самоврядування в Україні», ст. 11, 12 Закону України «Про охорону дитинства», ст. 75 Цивільного кодексу України, 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9.10.2018р. №16), діючи в інтересах неповнолітнього, 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Припинити піклування над неповнолітнім ** ** **, ** р.н., в зв’язку зі смертю піклувальника 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знати таким, що втратив чинність п.1 рішення виконавчого комітету Знам’янської міської ради від 11.06.2004р. №329 «Про призначення  опікуна малолітньому ** ** **, ** р.н.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піклувальнику **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му відділу обслуговування громадян (сервісному центру) управління обслуговування громадян головного управляння Пенсійного фонду України в Кіровоградській області (нач. Суслов Л.Г.) припинити виплату пенсії по втраті годувальника піклувальнику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неповнолітнього ** ** **, ** 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6:00Z</dcterms:created>
  <dc:creator>Молін Олександр Сергійович</dc:creator>
  <dc:description/>
  <dc:language>en-US</dc:language>
  <cp:lastModifiedBy>Ирина</cp:lastModifiedBy>
  <cp:lastPrinted>2018-10-10T16:20:00Z</cp:lastPrinted>
  <dcterms:modified xsi:type="dcterms:W3CDTF">2018-10-10T13:46:00Z</dcterms:modified>
  <cp:revision>2</cp:revision>
  <dc:subject/>
  <dc:title/>
</cp:coreProperties>
</file>