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5383749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>від                                2018 року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Про припинення піклування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д неповнолітньою дитино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припинення піклування над неповнолітнім ** ** **, ** р.н.,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гідно з рішенням виконавчого комітету Знам’янської міської ради від 11.06.2004р. №329 малолітньому  ** ** **, ** р.н., було призначено опікуна ** ** **, ** р.н.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lang w:val="uk-UA"/>
        </w:rPr>
        <w:t>згідно зі  свідоцтвом про смерть І-ОЛ №** від 26.09.2018р., виданого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опікун ** померла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sz w:val="24"/>
          <w:lang w:val="uk-UA"/>
        </w:rPr>
        <w:t>Керуючись ст. 140, 146 Конституції України, підпунктом 4 п. «б» ст. 34 Закону України «Про місцеве самоврядування в Україні», ст. 11, 12 Закону України «Про охорону дитинства», ст. 75 Цивільного кодексу України, ст. 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09.10.2018р. №16), діючи в інтересах неповнолітнього,   виконавчий комітет Знам’янської міської ради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Припинити піклування над неповнолітнім ** ** **, ** р.н., в зв’язку зі смертю піклувальника **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изнати таким, що втратив чинність п.1 рішення виконавчого комітету Знам’янської міської ради від 11.06.2004р. №329 «Про призначення  опікуна малолітньому ** ** **, ** р.н.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ю соціального захисту населення (нач. Волошиша А.М.) припинити виплату державної  соціальної державної допомоги піклувальнику **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му відділу обслуговування громадян (сервісному центру) управління обслуговування громадян головного управляння Пенсійного фонду України в Кіровоградській області (нач. Суслов Л.Г.) припинити виплату пенсії по втраті годувальника піклувальнику **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Службі у справах дітей (нач. Карпук Л.Д.) вжити заходи щодо подальшого влаштування неповнолітнього ** ** **, ** р.н., до сімейних форм виховання або на повне державне забезпеченн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Ратушну І.О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46:00Z</dcterms:created>
  <dc:creator>Молін Олександр Сергійович</dc:creator>
  <dc:description/>
  <dc:language>en-US</dc:language>
  <cp:lastModifiedBy>Ирина</cp:lastModifiedBy>
  <cp:lastPrinted>2018-10-10T16:20:00Z</cp:lastPrinted>
  <dcterms:modified xsi:type="dcterms:W3CDTF">2018-10-10T13:46:00Z</dcterms:modified>
  <cp:revision>2</cp:revision>
  <dc:subject/>
  <dc:title/>
</cp:coreProperties>
</file>