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5592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12 берез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6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ішенням виконавчого комітету Знам’янської  міської ради  № 207 від 12.09.2019 р. в сім’ю патронатного вихователя, </w:t>
      </w:r>
      <w:r>
        <w:rPr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р.н., за заявою одинокої матері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влаштовано малолітніх дітей: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 р.н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та з метою покращення стану здоров’я  матері. Але впродовж всього часу перебування дітей в сім’ї патронатного вихователя мати не цікавилася життям дітей, не відвідувала сім’ю, матеріальної допомоги не надавала.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даний час на розгляді Знам’янського міськрайонного суду перебуває цивільна справа щодо доцільності відібрання малолітніх дітей: </w:t>
      </w:r>
      <w:r>
        <w:rPr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р.н., у матері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,  без позбавлення її батьківських прав.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3 від  02.03.2020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1. Влаштувати з 16.03.2020 р. в сім’ю патронатного вихователя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 р.н., яка проживає за адресою: Кіровоградська область, м.Знам’янка, 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uk-UA"/>
        </w:rPr>
        <w:t>малолітніх дітей: *** р.н., терміном на 3 місяці, з можливістю продовження терміну перебування дітей 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1 підготувати проект договору між виконавчим комітетом Знам’янської міської ради, патронатним вихователем Лимаренко В.І.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.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 з</w:t>
      </w:r>
      <w:r>
        <w:rPr>
          <w:sz w:val="24"/>
          <w:szCs w:val="24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2 забезпечити соціальний супровід дітей та їх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районної ради (дир.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              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7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39:00Z</dcterms:created>
  <dc:creator>Молін Олександр Сергійович</dc:creator>
  <dc:description/>
  <cp:keywords/>
  <dc:language>en-US</dc:language>
  <cp:lastModifiedBy>ПК5</cp:lastModifiedBy>
  <cp:lastPrinted>2020-02-10T10:14:00Z</cp:lastPrinted>
  <dcterms:modified xsi:type="dcterms:W3CDTF">2020-03-18T13:11:00Z</dcterms:modified>
  <cp:revision>6</cp:revision>
  <dc:subject/>
  <dc:title> </dc:title>
</cp:coreProperties>
</file>