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8" w:hanging="0"/>
        <w:rPr>
          <w:b/>
          <w:b/>
          <w:lang w:val="uk-UA"/>
        </w:rPr>
      </w:pPr>
      <w:r>
        <w:rPr>
          <w:b/>
        </w:rPr>
        <w:t>Знам`янська міська рада Кіровоградської області</w:t>
      </w:r>
    </w:p>
    <w:p>
      <w:pPr>
        <w:pStyle w:val="Heading1"/>
        <w:jc w:val="left"/>
        <w:rPr/>
      </w:pPr>
      <w:r>
        <w:rPr/>
        <w:t xml:space="preserve">                                               </w:t>
      </w: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jc w:val="left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               </w:t>
      </w: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en-US"/>
        </w:rPr>
        <w:t xml:space="preserve"> 22</w:t>
      </w:r>
      <w:r>
        <w:rPr>
          <w:sz w:val="24"/>
          <w:szCs w:val="24"/>
        </w:rPr>
        <w:t xml:space="preserve"> травня 2018 року</w:t>
        <w:tab/>
        <w:tab/>
        <w:tab/>
        <w:tab/>
        <w:tab/>
        <w:tab/>
        <w:tab/>
        <w:t>№</w:t>
      </w:r>
      <w:r>
        <w:rPr>
          <w:sz w:val="24"/>
          <w:szCs w:val="24"/>
          <w:lang w:val="en-US"/>
        </w:rPr>
        <w:t>76</w:t>
      </w: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                                                                     </w:t>
      </w:r>
      <w:r>
        <w:rPr>
          <w:b/>
          <w:sz w:val="22"/>
          <w:lang w:val="uk-UA"/>
        </w:rPr>
        <w:t>м. Знам’янка</w:t>
      </w:r>
    </w:p>
    <w:p>
      <w:pPr>
        <w:pStyle w:val="Normal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створення комісії з обстеження господарських приміщень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 яких утримуються домашні тварини гр. Куліковим А.А. п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ул. ***, ****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Розглянувши депутатське звернення Мороза А.І. та колективне звернення мешканців вулиць 8 Березня, Назарова та Свободи щодо забруднення атмосферного повітря продуктами життєдіяльності домашніх тварин – свиней, яких утримує на території приватного домогосподарства громадянин Куліков А.А. по вул. *** ****, керуючись ст.42 Закону України «Про місцеве самоврядування в Україні»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Створити комісію з обстеження господарських приміщень для утримання домашніх тварин по вул. ***, **** у складі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1. Голова комісії: Нікітін Микола Миколайович  –  начальник управління містобудування, 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архітектури та житлово-комунального господарства; 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члени комісії: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ind w:left="660" w:hanging="0"/>
        <w:jc w:val="both"/>
        <w:rPr/>
      </w:pPr>
      <w:r>
        <w:rPr>
          <w:lang w:val="uk-UA"/>
        </w:rPr>
        <w:t>- Білоголовий Володимир Георгійович – старший інспектор з питань захисту прав споживачів юридичного відділу виконавчого комітету Знам’янської міської ради;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ind w:left="660" w:hanging="0"/>
        <w:jc w:val="both"/>
        <w:rPr>
          <w:lang w:val="uk-UA"/>
        </w:rPr>
      </w:pPr>
      <w:r>
        <w:rPr>
          <w:lang w:val="uk-UA"/>
        </w:rPr>
        <w:t>- Остапенко Єгор Олександрович – головний спеціаліст відділу  земельних питань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ind w:left="660" w:hanging="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виконавчого комітету Знам’янської міської ради; 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- Безай Василь Володимирович – головний спеціаліст з екології та благоустрою  сектору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з питань НС, охорони праці, благоустрою та екології Управління МА та ЖКГ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виконавчого комітету Знам’янської міської ради;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- Мостовий Олександр Євгенович – головний спеціаліст відділу архітектури та 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/>
      </w:pPr>
      <w:r>
        <w:rPr>
          <w:lang w:val="uk-UA"/>
        </w:rPr>
        <w:t xml:space="preserve">             </w:t>
      </w:r>
      <w:r>
        <w:rPr>
          <w:lang w:val="uk-UA"/>
        </w:rPr>
        <w:t>містобудування Управління МА та ЖКГ  виконавчого комітету Знам’янської міської  ради;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- Мороз Андрій Іванович – депутат Знам’янської міської ради (за згодою);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- Чорний Микола Романович – начальник районної лікарні державної ветеринарної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медицини</w:t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2. Роботу комісії призначити на 24 травня 2018 року о 10.00 годині. Збір комісії 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приміщенні міськвиконкому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3. Контроль за виконанням даного розпорядження залишаю за собою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Заступник міського голови з питань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діяльності виконавчих органів                                                  С. Гребенюк</w:t>
      </w:r>
    </w:p>
    <w:p>
      <w:pPr>
        <w:pStyle w:val="Normal"/>
        <w:ind w:left="1428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6:48:00Z</dcterms:created>
  <dc:creator>Admin</dc:creator>
  <dc:description/>
  <cp:keywords/>
  <dc:language>en-US</dc:language>
  <cp:lastModifiedBy>ПК5</cp:lastModifiedBy>
  <cp:lastPrinted>2018-05-22T15:58:00Z</cp:lastPrinted>
  <dcterms:modified xsi:type="dcterms:W3CDTF">2018-06-08T09:40:00Z</dcterms:modified>
  <cp:revision>3</cp:revision>
  <dc:subject/>
  <dc:title/>
</cp:coreProperties>
</file>