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1557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надання дозвол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 укладення договору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поділ спадщин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лежить  неповнолітній дитині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 р.н., мешканка м.Знам’янки, вул.**   щодо дозволу на укладення договору про поділ спадщини, яка належить  неповнолітній дитині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1/3 частка житлової квартири за адресою: м. Знам’янка, вул.**, а також житлова квартира,  за адресою:  м.Знам’янка, вул.**,  на праві спадщини після смерті померлого батька, ** належать неповнолітній** р.н, які мають намір укласти договір про поділ спадщини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3  від 10.09.2021р.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неповнолітній **н., укласти з ** р.н., договір про поділ спадщини щодо належних померлому приблизно другого-третього червня дві тисячі двадцятого року ** частки житлової квартири,  яка знаходиться за адресою: Кіровоградська область, Кропивницький район, м. Знам’янка, вул.**, а також житлової квартири, яка знаходиться за адресою: Кіровоградська область, Кропивницький район, м.Знам’янка, вул.**, за умовами якого неповнолітній **буде виділено квартиру за адресою: Кіровоградська область, Кропивницький район, м.Знам’янка, вул.**, а ** частку житлової квартири,  яка знаходиться за адресою: Кіровоградська область, Кропивницький район, м. Знам’янка, вул.** та підписати відповідний договір про поділ спадщин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**, матері неповнолітньої**, дати згоду на укладання вищевказаного договору про поділ спадщини та підписати відповідну заяву, справжність підпису на якій засвідчити нотаріаль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Володимир СОКИРКО</w:t>
      </w:r>
    </w:p>
    <w:sectPr>
      <w:type w:val="nextPage"/>
      <w:pgSz w:w="11906" w:h="16838"/>
      <w:pgMar w:left="1701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1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9-16T12:14:00Z</dcterms:modified>
  <cp:revision>3</cp:revision>
  <dc:subject/>
  <dc:title/>
</cp:coreProperties>
</file>