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>ПРОЕКТ</w:t>
      </w:r>
      <w:r>
        <w:rPr>
          <w:b/>
          <w:iCs/>
          <w:sz w:val="24"/>
          <w:szCs w:val="24"/>
          <w:lang w:val="uk-UA"/>
        </w:rPr>
        <w:t xml:space="preserve"> №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097945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202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Про надання дозволу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на укладення договору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про поділ спадщин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яка належить  неповнолітній дитині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До виконавчого комітету Знам’янської міської ради звернулася ** р.н., мешканка м.Знам’янки, вул.**   щодо дозволу на укладення договору про поділ спадщини, яка належить  неповнолітній дитині, ** р.н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1/3 частка житлової квартири за адресою: м. Знам’янка, вул.**, а також житлова квартира,  за адресою:  м.Знам’янка, вул.**,  на праві спадщини після смерті померлого батька, ** належать неповнолітній** р.н, які мають намір укласти договір про поділ спадщини.</w:t>
      </w:r>
    </w:p>
    <w:p>
      <w:pPr>
        <w:pStyle w:val="Heading4"/>
        <w:tabs>
          <w:tab w:val="clear" w:pos="708"/>
          <w:tab w:val="left" w:pos="7088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Виходячи з вищевикладеного, враховуючи висновки комісії з питань захисту прав дитини </w:t>
      </w:r>
      <w:r>
        <w:rPr>
          <w:b/>
          <w:szCs w:val="24"/>
          <w:lang w:val="uk-UA"/>
        </w:rPr>
        <w:t>(</w:t>
      </w:r>
      <w:r>
        <w:rPr>
          <w:szCs w:val="24"/>
          <w:lang w:val="uk-UA"/>
        </w:rPr>
        <w:t>протокол № 13  від 10.09.2021р.)</w:t>
      </w:r>
      <w:r>
        <w:rPr>
          <w:b/>
          <w:sz w:val="28"/>
          <w:szCs w:val="28"/>
          <w:lang w:val="uk-UA"/>
        </w:rPr>
        <w:t xml:space="preserve">, </w:t>
      </w:r>
      <w:r>
        <w:rPr>
          <w:szCs w:val="24"/>
          <w:lang w:val="uk-UA"/>
        </w:rPr>
        <w:t xml:space="preserve">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зволити неповнолітній **н., укласти з ** р.н., договір про поділ спадщини щодо належних померлому приблизно другого-третього червня дві тисячі двадцятого року ** частки житлової квартири,  яка знаходиться за адресою: Кіровоградська область, Кропивницький район, м. Знам’янка, вул.**, а також житлової квартири, яка знаходиться за адресою: Кіровоградська область, Кропивницький район, м.Знам’янка, вул.**, за умовами якого неповнолітній **буде виділено квартиру за адресою: Кіровоградська область, Кропивницький район, м.Знам’янка, вул.**, а ** частку житлової квартири,  яка знаходиться за адресою: Кіровоградська область, Кропивницький район, м. Знам’янка, вул.** та підписати відповідний договір про поділ спадщини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зволити **, матері неповнолітньої**, дати згоду на укладання вищевказаного договору про поділ спадщини та підписати відповідну заяву, справжність підпису на якій засвідчити нотаріальн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** 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 за  виконанням  рішення  покласти   на  керуючого  справами (секретаря) виконавчого комітету Знам’янської міської ради Лілію МЕРЕНКОВ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Знам’янський  міський голова</w:t>
        <w:tab/>
        <w:tab/>
        <w:tab/>
        <w:tab/>
        <w:t xml:space="preserve">             Володимир СОКИРКО</w:t>
      </w:r>
    </w:p>
    <w:sectPr>
      <w:type w:val="nextPage"/>
      <w:pgSz w:w="11906" w:h="16838"/>
      <w:pgMar w:left="1701" w:right="99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2:11:00Z</dcterms:created>
  <dc:creator>Молін Олександр Сергійович</dc:creator>
  <dc:description/>
  <dc:language>en-US</dc:language>
  <cp:lastModifiedBy>ССД-Карпук</cp:lastModifiedBy>
  <cp:lastPrinted>2021-01-18T15:00:00Z</cp:lastPrinted>
  <dcterms:modified xsi:type="dcterms:W3CDTF">2021-09-16T12:14:00Z</dcterms:modified>
  <cp:revision>3</cp:revision>
  <dc:subject/>
  <dc:title/>
</cp:coreProperties>
</file>