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iCs/>
          <w:sz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16792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няття з квартирного обліку ***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***, *** року народження, який є батьком багатодітної сім’ї, проживає за адресою у ***, *** з проханням зняти його з квартирного обліку виконавчого комітету Знам’янської міської ради, склад сім’ї – шість осіб, в зв’язку з поліпшення житлових умов, </w:t>
      </w:r>
      <w:r>
        <w:rPr>
          <w:color w:val="333333"/>
          <w:sz w:val="24"/>
          <w:szCs w:val="24"/>
          <w:shd w:fill="FFFFFF" w:val="clear"/>
          <w:lang w:val="uk-UA"/>
        </w:rPr>
        <w:t>внаслідок чого відпали підстави для надання іншого жилого приміщення,</w:t>
      </w:r>
      <w:r>
        <w:rPr>
          <w:sz w:val="24"/>
          <w:szCs w:val="24"/>
          <w:lang w:val="uk-UA"/>
        </w:rPr>
        <w:t xml:space="preserve"> оскільки згідно договору купівлі – продажу від 11.11.2021 року він став власником квартири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ще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40 Житлового кодексу УРСР, п/п 7 п. б статті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яти ***, *** року народження, склад сім’ї – шість осіб, з квартирного обліку при виконавчому комітеті Знам’янської міської ради в зв’язку з поліпшенням житлових у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рій) внести відповідні зміни до облікових документів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ab/>
        <w:t xml:space="preserve">      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24:00Z</dcterms:created>
  <dc:creator>Данильченко</dc:creator>
  <dc:description/>
  <cp:keywords/>
  <dc:language>en-US</dc:language>
  <cp:lastModifiedBy>Inf</cp:lastModifiedBy>
  <cp:lastPrinted>2021-11-25T09:59:00Z</cp:lastPrinted>
  <dcterms:modified xsi:type="dcterms:W3CDTF">2021-12-01T08:10:00Z</dcterms:modified>
  <cp:revision>5</cp:revision>
  <dc:subject/>
  <dc:title>Україна</dc:title>
</cp:coreProperties>
</file>