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48875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  трав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>І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, центрів, служб, територіального центру соціального обслуговування населення та виконавчих органів Знам’янської міської ради за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жовт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центру соціального обслуговування населення та виконавчих органів Знам’ян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0 року надати до відділу організаційно-кадрової роботи до 01 вересня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>І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травня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 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НП «Знам’янська міська лікарня імені А.В. Лисенка Знам'янської міської ради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05:00Z</dcterms:created>
  <dc:creator>Молін Олександр Сергійович</dc:creator>
  <dc:description/>
  <cp:keywords/>
  <dc:language>en-US</dc:language>
  <cp:lastModifiedBy>Elena</cp:lastModifiedBy>
  <cp:lastPrinted>2020-06-01T14:32:00Z</cp:lastPrinted>
  <dcterms:modified xsi:type="dcterms:W3CDTF">2020-06-01T11:34:00Z</dcterms:modified>
  <cp:revision>9</cp:revision>
  <dc:subject/>
  <dc:title>ШАНОВНІ КОЛЕГИ</dc:title>
</cp:coreProperties>
</file>