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5236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8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безпечення житлом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 в Афганістані, інваліда війни третьої групи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про забезпечення його житлом на території міста Знам’янка, склад сім’ї – три особи. 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10 квітня 2006 року Денисова О.Ю. поставлено у позачергову чергу квартирного обліку інвалідів війни, включено в окремий список учасників бойових дій в Афганістані та на даний час він перебуває першим у списку учасників бойових дій, інвалідів війни з їх числа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пункту 18 статті 13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 передбачено, що о</w:t>
      </w:r>
      <w:r>
        <w:rPr>
          <w:color w:val="000000"/>
          <w:sz w:val="24"/>
          <w:szCs w:val="24"/>
          <w:shd w:fill="FFFFFF" w:val="clear"/>
          <w:lang w:val="uk-UA"/>
        </w:rPr>
        <w:t>соби з інвалідністю внаслідок війни та прирівняні до них особи мають право на</w:t>
      </w:r>
      <w:r>
        <w:rPr>
          <w:sz w:val="24"/>
          <w:szCs w:val="24"/>
          <w:lang w:val="uk-UA"/>
        </w:rPr>
        <w:t xml:space="preserve"> позачергове забезпечення житлом осіб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які потребують поліпшення житлових умов, у тому числі за рахунок жилої площі, що передається міністерствами, іншими центральними органами виконавчої влади, підприємствами та організаціями у розпорядження місцевих рад та державних адміністрацій. </w:t>
      </w:r>
      <w:r>
        <w:rPr>
          <w:color w:val="000000"/>
          <w:sz w:val="24"/>
          <w:szCs w:val="24"/>
          <w:shd w:fill="FFFFFF" w:val="clear"/>
        </w:rPr>
        <w:t>Особи, зазначені в цій статті, забезпечуються жилою площею протягом двох років з дня взяття на квартирний облік, а особи з інвалідністю I групи з числа учасників бойових дій на території інших країн - протягом рок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омунальній власності міста Знам’янка перебуває вільна двокімнатна квартира №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, яка може бути надана  Денисову Олександру Юрійовичу, учаснику бойових дій в Афганістані, інваліду війни третьої групи, склад сім’ї – три особи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вищевикладене, керуючись п. 18 ст. 13 Закону України «Про статус ветеранів війни, гарантії їх соціального захисту», з урахуванням протоколу №3 від 21.09.2018р.  засідання житлової комісії при виконавчому комітеті Знам’янської міської ради, керуючись ст.ст. 30, 34,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дати двокімнатну житлову квартиру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у м. Знам’янка, яка перебуває у комунальній власності міста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р.н., учаснику бойових дій в Афганістані, інваліду війни третьої групи, склад сім’ї – три особи, із зняттям з квартирного обліку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обов’язати юридичний відділ виконавчого комітету Знам’янської міської ради (нач. Данільченко Ю.В.) видати ордер на житлову квартиру №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у                 м. Знам’янка, яка перебуває у комунальній власності міста, та внести відповідні зміни до облікових документів квартирного обліку. </w:t>
      </w:r>
    </w:p>
    <w:p>
      <w:pPr>
        <w:pStyle w:val="Normal"/>
        <w:tabs>
          <w:tab w:val="clear" w:pos="708"/>
          <w:tab w:val="center" w:pos="0" w:leader="none"/>
        </w:tabs>
        <w:ind w:firstLine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center" w:pos="0" w:leader="none"/>
        </w:tabs>
        <w:ind w:firstLine="4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ind w:firstLine="420"/>
        <w:jc w:val="center"/>
        <w:rPr>
          <w:sz w:val="24"/>
          <w:szCs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00:00Z</dcterms:created>
  <dc:creator>Молін Олександр Сергійович</dc:creator>
  <dc:description/>
  <cp:keywords/>
  <dc:language>en-US</dc:language>
  <cp:lastModifiedBy>ПК5</cp:lastModifiedBy>
  <cp:lastPrinted>2018-09-25T11:33:00Z</cp:lastPrinted>
  <dcterms:modified xsi:type="dcterms:W3CDTF">2018-11-15T09:14:00Z</dcterms:modified>
  <cp:revision>8</cp:revision>
  <dc:subject/>
  <dc:title> </dc:title>
</cp:coreProperties>
</file>