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95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912964" r:id="rId2"/>
        </w:objec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ru-RU"/>
        </w:rPr>
        <w:t>26</w:t>
      </w:r>
      <w:r>
        <w:rPr>
          <w:sz w:val="24"/>
          <w:szCs w:val="24"/>
        </w:rPr>
        <w:t xml:space="preserve">.10. 2018 року           </w:t>
        <w:tab/>
        <w:tab/>
        <w:t xml:space="preserve">      </w:t>
        <w:tab/>
        <w:tab/>
        <w:t xml:space="preserve">         </w:t>
        <w:tab/>
        <w:tab/>
        <w:tab/>
        <w:t xml:space="preserve">№ </w:t>
      </w:r>
      <w:r>
        <w:rPr>
          <w:sz w:val="24"/>
          <w:szCs w:val="24"/>
          <w:lang w:val="ru-RU"/>
        </w:rPr>
        <w:t xml:space="preserve"> 149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роведення міських заходів</w:t>
      </w:r>
    </w:p>
    <w:p>
      <w:pPr>
        <w:pStyle w:val="Normal"/>
        <w:rPr/>
      </w:pPr>
      <w:r>
        <w:rPr>
          <w:sz w:val="24"/>
          <w:szCs w:val="24"/>
        </w:rPr>
        <w:t xml:space="preserve">по відзначенню Міжнарод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ня волонт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 метою належного відзначення Міжнародного дня волонтера, керуючись п/п 20 п. 3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 xml:space="preserve">Затвердити </w:t>
      </w:r>
      <w:r>
        <w:rPr>
          <w:szCs w:val="24"/>
          <w:lang w:val="uk-UA"/>
        </w:rPr>
        <w:t xml:space="preserve">склад </w:t>
      </w:r>
      <w:r>
        <w:rPr>
          <w:lang w:val="uk-UA"/>
        </w:rPr>
        <w:t>організаційного комітету з підготовки та відзначення Міжнародного дня волонтера, згідно з  додатком 1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атвердити та забезпечити реалізацію плану міських заходів по відзначенню Міжнародного дня волонтера згідно з додатком 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Міський  голова                           </w:t>
        <w:tab/>
        <w:tab/>
        <w:t xml:space="preserve">             С.Філіп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1 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</w:rPr>
        <w:t>від   26.10.  201</w:t>
      </w:r>
      <w:r>
        <w:rPr>
          <w:b/>
          <w:bCs/>
          <w:lang w:val="ru-RU"/>
        </w:rPr>
        <w:t>8</w:t>
      </w:r>
      <w:r>
        <w:rPr>
          <w:b/>
          <w:bCs/>
        </w:rPr>
        <w:t>р. №  149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жнародного дня   волонтера</w:t>
      </w:r>
    </w:p>
    <w:p>
      <w:pPr>
        <w:pStyle w:val="2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1"/>
        <w:rPr/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/>
      </w:pPr>
      <w:r>
        <w:rPr>
          <w:szCs w:val="24"/>
          <w:lang w:val="uk-UA"/>
        </w:rPr>
        <w:t>Бабаєва Світлана Миколаївна – начальник відділу культури і туризму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Волошина Алла Миколаївна – начальник управління   соціального захисту населення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кова Людмила Анатоліївна – начальник міського відділу освіт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 – заступник міського голови з питань діяльності виконавчих органів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Зайченко Олена Анатоліївна  – начальник відділу  організаційно-кадрової роботи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узіна Інна Петрівна  – </w:t>
      </w:r>
      <w:r>
        <w:rPr/>
        <w:t>начальник   відділу економічного розвитку  та власност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лименко Наталія Миколаївна – секретар міської рад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Ладожинська Руслана Анатоліївна – </w:t>
      </w:r>
      <w:r>
        <w:rPr/>
        <w:t xml:space="preserve">начальник відділу молоді, спорту та охорони здоров’я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міськвиконкому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Перший заступник 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міського голови                                                                                    В.Загородня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2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розпорядження міського голови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b/>
          <w:sz w:val="24"/>
          <w:szCs w:val="24"/>
        </w:rPr>
        <w:t>від   26.10. 2018р. №  14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і заход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відзначенню Міжнародного дня  волонтера </w:t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89"/>
        <w:gridCol w:w="2016"/>
        <w:gridCol w:w="19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кон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увати для розміщення у міській газеті «Знам’янські вісті» та на офіційному сайті  привітання   від міської влад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2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Зіньковсь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ідготувати нагородні матеріали для відзначення </w:t>
            </w:r>
            <w:r>
              <w:rPr>
                <w:color w:val="000000"/>
                <w:sz w:val="24"/>
                <w:szCs w:val="24"/>
              </w:rPr>
              <w:t xml:space="preserve">  на міському рівні за громадянську мужність, вагомий особистий внесок у розвиток волонтерського руху, зміцнення обороноздатності та безпеки Української держави представників волонтерського рух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6.11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.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 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кляр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оведення у місті урочистостей за участю представників органів місцевого самоврядування, громадських об’єднань, трудових колективів, благодійних організацій, учасників АТО,учнівської та студентської молоді, волонтерів, духовенства, засобів масової інформації</w:t>
            </w:r>
            <w:r>
              <w:rPr>
                <w:sz w:val="24"/>
                <w:szCs w:val="24"/>
              </w:rPr>
              <w:t>, з цією метою:</w:t>
            </w:r>
          </w:p>
          <w:p>
            <w:pPr>
              <w:pStyle w:val="Normal"/>
              <w:numPr>
                <w:ilvl w:val="0"/>
                <w:numId w:val="3"/>
              </w:numPr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сценарій заходу, музичне оформлення, ведучих та забезпечити проведення заходу;</w:t>
            </w:r>
          </w:p>
          <w:p>
            <w:pPr>
              <w:pStyle w:val="Normal"/>
              <w:ind w:left="5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  забезпечити нагородними матеріал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а   квіт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2.2018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вед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дитячої та юнацької творчо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одвиж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Зінь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ілі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оло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Зіньк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ерич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кіті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кляр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адресування вітальних листівок, запрошень учасникам волонтерського рух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2.2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Зіньков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ійчук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Тишкевич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увати проведення у навчальних закладах інформаційно-просвітницьких заходів щодо вивчення історії та значення волонтерського рух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по 5 грудня 2018 рок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ерший заступник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міського голови                                                                                    В.Загородня</w:t>
      </w:r>
    </w:p>
    <w:sectPr>
      <w:type w:val="nextPage"/>
      <w:pgSz w:w="11906" w:h="16838"/>
      <w:pgMar w:left="1080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1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/>
      <w:i w:val="false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20:00Z</dcterms:created>
  <dc:creator>1111</dc:creator>
  <dc:description/>
  <cp:keywords/>
  <dc:language>en-US</dc:language>
  <cp:lastModifiedBy>User</cp:lastModifiedBy>
  <cp:lastPrinted>2018-10-22T16:29:00Z</cp:lastPrinted>
  <dcterms:modified xsi:type="dcterms:W3CDTF">2018-10-26T11:20:00Z</dcterms:modified>
  <cp:revision>2</cp:revision>
  <dc:subject/>
  <dc:title>Україна</dc:title>
</cp:coreProperties>
</file>