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571936" r:id="rId2"/>
        </w:objec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_____________  2021 року</w:t>
        <w:tab/>
        <w:t xml:space="preserve"> </w:t>
        <w:tab/>
        <w:t xml:space="preserve">         м. Знам`янка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штатного розпис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го Палацу культу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Знам’янського міського Палацу культури Наталії АЛЬОШИНОЇ, щодо необхідності внесення змін до штатного розпису Знам’янського міського Палацу культури, з метою упорядкування та забезпечення виконання статутних завдань, керуючись ст. 32 Закону України «Про місцеве самоврядування  в Україні», наказом Мінкультури України від 20.09.2011 р. № 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»,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Знам’янському міському Палацу культури на внесення змін до штатного розпису з 01 березня 2021 року в межах встановленого фонду заробітної плати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иключити 0,5 ставки посади чергового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лючити 0,5 ставки посади акомпаніат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лючити 0,25 ставки посади воді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5 ставки штатної одиниці посади костюмер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25 ставки  штатної  одиниці посади керівника вокального колектив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sz w:val="24"/>
          <w:szCs w:val="24"/>
          <w:lang w:val="uk-UA"/>
        </w:rPr>
        <w:t>- ввести в штатний розпис 0,5 ставки  штатної  одиниці  посади столяра-декорато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Знам’янському міському Палацу культури на внесення змін з           01 березня 2021 року до штатного розпису, а саме ввести додатково в штатний розпис         0,25 ставки штатної одиниці посади керівника вокального колекти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штатний розпис міського Палацу культури зі змінами в кількості 35,5 штатних одиниц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більшити фонд заробітної плати для 0,25 ставки в розмірі мінімальної за рахунок міського бюдже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управлінню  (т.в.о. начальника Олена ЛЕПЕТКО) передбачити  кошти для виплати заробітної плати для додаткової 0,25 став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директора міського Палацу культури Наталію АЛЬОШИ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начальника відділу культури і туризму Світлану БАБАЄВ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ЄКТ</w:t>
    </w:r>
    <w:r>
      <w:rPr>
        <w:lang w:val="uk-UA"/>
      </w:rPr>
      <w:t xml:space="preserve">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37:00Z</dcterms:created>
  <dc:creator>User</dc:creator>
  <dc:description/>
  <cp:keywords/>
  <dc:language>en-US</dc:language>
  <cp:lastModifiedBy>ПК</cp:lastModifiedBy>
  <cp:lastPrinted>2021-02-02T14:25:00Z</cp:lastPrinted>
  <dcterms:modified xsi:type="dcterms:W3CDTF">2021-02-03T14:40:00Z</dcterms:modified>
  <cp:revision>7</cp:revision>
  <dc:subject/>
  <dc:title/>
</cp:coreProperties>
</file>