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4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4000943" r:id="rId2"/>
        </w:object>
      </w:r>
      <w:r>
        <w:rPr>
          <w:b/>
          <w:sz w:val="24"/>
          <w:szCs w:val="24"/>
        </w:rPr>
        <w:t xml:space="preserve">ПРОЕ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ід                           2018 року</w:t>
        <w:tab/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ь Знам’янської міської ради від 22 грудня 2017 року №1259 «Про міський бюджет на 2018 рік» та від 30.03.2018 року №1387 «Про внесення змін до рішення міської ради від 22 грудня 2017 року №1259 «Про міський бюджет на 2018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осіб з інвалідністю внаслідок війни для виконання безкоштов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19986,00  грн.,  який проживає за адресою: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15678,00  грн.,  який проживає за адресою: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19954,80  грн.,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який проживає за адресою</w:t>
      </w:r>
      <w:r>
        <w:rPr>
          <w:bCs/>
          <w:sz w:val="24"/>
          <w:szCs w:val="24"/>
          <w:lang w:val="ru-RU"/>
        </w:rPr>
        <w:t>: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 на суму 19878,00  грн., який проживає за адресою: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 на суму 19878,00  грн., який проживає за адресою: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19978,80  грн.,  який проживає за адресою: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сти незавершені роботи по безкоштовному ремонту житла особи з інвалідністю 3 групи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7200,00 гр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Міський голова                                                                         С.Філі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ПК5</cp:lastModifiedBy>
  <dcterms:modified xsi:type="dcterms:W3CDTF">2018-04-12T13:43:00Z</dcterms:modified>
  <cp:revision>5</cp:revision>
  <dc:subject/>
  <dc:title>       </dc:title>
</cp:coreProperties>
</file>