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4.4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427992" r:id="rId2"/>
        </w:object>
      </w:r>
      <w:r>
        <w:rPr>
          <w:b/>
          <w:sz w:val="24"/>
          <w:szCs w:val="24"/>
        </w:rPr>
        <w:t xml:space="preserve">ПРОЕКТ       </w:t>
      </w:r>
    </w:p>
    <w:p>
      <w:pPr>
        <w:pStyle w:val="Heading"/>
        <w:rPr/>
      </w:pPr>
      <w:r>
        <w:rPr>
          <w:b/>
          <w:sz w:val="24"/>
          <w:szCs w:val="24"/>
        </w:rPr>
        <w:t>Знам`янська      міська   рада  Кіровоградської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Рішен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ід                           2018 року</w:t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проведення безо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ітального ремонту жи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/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повідно до Закону України «Про статус ветеранів війни, гарантії їх соціального захисту», постанови Кабінету Міністрів України від 20 травня 2009 року №565 «Про затвердження Порядку проведення безоплатного капітального ремонту власних житлових будинків і квартир осіб, що мають право на таку пільгу», Положення про Порядок проведення безоплатного капітального ремонту власних жилих будинків і квартир за рахунок коштів міського бюджету, затвердженого рішенням виконавчого комітету Знам’янської міської ради від 21 грудня 2017 року №334,  </w:t>
      </w:r>
      <w:r>
        <w:rPr>
          <w:sz w:val="24"/>
          <w:szCs w:val="24"/>
          <w:lang w:val="en-US" w:eastAsia="en-US"/>
        </w:rPr>
        <w:t xml:space="preserve">Програми соціального захисту населення міста Знам’янка на 2018-2020 роки, затвердженої рішенням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д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ід 15 грудня 2017 року №1216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ішень Знам’янської міської ради від 22 грудня 2017 року №1259 «Про міський бюджет на 2018 рік» та від 30.03.2018 року №1387 «Про внесення змін до рішення міської ради від 22 грудня 2017 року №1259 «Про міський бюджет на 2018 рік», керуючись ст.ст. 34, 40 Закону України «Про місцеве самоврядування в Україні», виконавчий комітет Знам’янської 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4"/>
          <w:szCs w:val="24"/>
        </w:rPr>
        <w:t>Затвердити список осіб з інвалідністю внаслідок війни для виконання безкоштовного ремонту жит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9986,00  грн.,  який проживає за адресою: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5678,00  грн.,  який проживає за адресою: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9954,80  грн.,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який проживає за адресою</w:t>
      </w:r>
      <w:r>
        <w:rPr>
          <w:bCs/>
          <w:sz w:val="24"/>
          <w:szCs w:val="24"/>
          <w:lang w:val="ru-RU"/>
        </w:rPr>
        <w:t>: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 на суму 19878,00  грн., який проживає за адресою: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 на суму 19878,00  грн., який проживає за адресою: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.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19978,80  грн.,  який проживає за адресою: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сти незавершені роботи по безкоштовному ремонту житла особи з інвалідністю 3 групи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ru-RU"/>
        </w:rPr>
        <w:t>***</w:t>
      </w:r>
      <w:r>
        <w:rPr>
          <w:bCs/>
          <w:sz w:val="24"/>
          <w:szCs w:val="24"/>
        </w:rPr>
        <w:t xml:space="preserve">, на суму 7200,00 гр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 w:val="24"/>
          <w:szCs w:val="24"/>
        </w:rPr>
        <w:t>Управлінню соціального захисту населення Знам’янського міськвиконкому        (нач. А.Волошина) організувати виконання та забезпечити фінансування ремонтних робіт за рахунок коштів міського бюджету, передбачених на ці ці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виконанням даного рішення покласти на першого заступника  міського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олови В.Загородню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Міський голова                                                                         С.Філі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Сергей</dc:creator>
  <dc:description/>
  <cp:keywords/>
  <dc:language>en-US</dc:language>
  <cp:lastModifiedBy>ПК5</cp:lastModifiedBy>
  <dcterms:modified xsi:type="dcterms:W3CDTF">2018-04-12T13:43:00Z</dcterms:modified>
  <cp:revision>5</cp:revision>
  <dc:subject/>
  <dc:title>       </dc:title>
</cp:coreProperties>
</file>