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34969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підрозділ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и локомотивного господарств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Локомотивне депо Знам’янка»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регіональної 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служби локомотивного господарства «Локомотивне депо Знам’янка» регіональної філії «Одеська залізниця» 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виробничого підрозділу служби локомотивного господарства «Локомотивне депо Знам’янка» регіональної філії «Одеська залізниця» акціонерного товариства «Українська залізниця»  в кількості – 19 осіб, першочерговий список працівників в кількості – 2 осіб, позачерговий список в кількості – 4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Знам’янський міський голова</w:t>
        <w:tab/>
        <w:tab/>
        <w:tab/>
        <w:tab/>
        <w:t xml:space="preserve">              Володимир СОКИР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00:00Z</dcterms:created>
  <dc:creator>Данильченко</dc:creator>
  <dc:description/>
  <cp:keywords/>
  <dc:language>en-US</dc:language>
  <cp:lastModifiedBy>Елена</cp:lastModifiedBy>
  <cp:lastPrinted>2019-12-05T15:14:00Z</cp:lastPrinted>
  <dcterms:modified xsi:type="dcterms:W3CDTF">2020-12-10T12:31:00Z</dcterms:modified>
  <cp:revision>5</cp:revision>
  <dc:subject/>
  <dc:title>Україна</dc:title>
</cp:coreProperties>
</file>