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65327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Про постановку 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лік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молодого спеціаліста    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про постановку на квартирний облік від ***р. н., який після закінчення у 2012 році Запорізького державного медичного університету </w:t>
      </w:r>
      <w:r>
        <w:rPr>
          <w:color w:val="000000"/>
          <w:sz w:val="24"/>
          <w:szCs w:val="24"/>
          <w:shd w:fill="FFFFFF" w:val="clear"/>
        </w:rPr>
        <w:t xml:space="preserve">у порядку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був направлений </w:t>
      </w:r>
      <w:r>
        <w:rPr>
          <w:color w:val="000000"/>
          <w:sz w:val="24"/>
          <w:szCs w:val="24"/>
          <w:shd w:fill="FFFFFF" w:val="clear"/>
        </w:rPr>
        <w:t>на роботу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до Калниболотьської СЛА Новоархангельського району Кіровоградської обл. У 2014 році за погодженням Міністерства охорони здоров’я України йому було змінено місце призначення на роботу до Петрівської АЗПСМ КЗ «Знам’янський районний центр первинної медико – санітарної допомоги». На даний час перебуває на посаді лікаря – анестезіолога КЗ «Знам’янська міська лікарня ім. А.В.Лисенка». С</w:t>
      </w:r>
      <w:r>
        <w:rPr>
          <w:sz w:val="24"/>
          <w:szCs w:val="24"/>
          <w:lang w:val="uk-UA"/>
        </w:rPr>
        <w:t xml:space="preserve">клад сім’ї ***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. н., склад сім’ї – три особи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09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05-07T06:40:00Z</dcterms:modified>
  <cp:revision>4</cp:revision>
  <dc:subject/>
  <dc:title> </dc:title>
</cp:coreProperties>
</file>