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iCs/>
          <w:sz w:val="24"/>
          <w:szCs w:val="24"/>
          <w:lang w:val="en-US"/>
        </w:rPr>
        <w:tab/>
      </w: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549295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278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родовження терміну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еребування малолітніх дітей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сім’ї патронатного вихователя </w:t>
      </w:r>
    </w:p>
    <w:p>
      <w:pPr>
        <w:pStyle w:val="Style12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озглянувши пропозиції комісії з питань захисту прав дитини, 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 Знам’янської міської ради від 12.09.2019р. №207 «Про влаштування в сім’ю патронатного вихователя малолітніх дітей» влаштовано в сім’ю патронатного вихователя Лимаренко Віти Іванівни, 21.11.1971 р.н., малолітніх дітей: Олизька Марка Станіславовича, 24.06.2013 р.н., та Олизько Єлизавету Станіславівну, 03.10.2016 р.н.,  терміном на 3 місяці, з можливістю продовження терміну перебування дітей в сім’ї патронатного вихователя до 6 місяців у зв’язку з скрутним матеріальним становищем та з метою покращення  стану здоров’я  матер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Олизько Олена Дмитрівна, за період проживання дітей в патронатній сім’ї не цікавилась життям малолітніх, не надавала матеріальної допомоги, не відвідувала.             На даний час місце знаходження її невідоме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, 255 Сімейного кодексу України, п.14 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Порядку</w:t>
      </w:r>
      <w:r>
        <w:rPr>
          <w:rStyle w:val="Rvts23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постановою Кабінету Міністрів Україн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 xml:space="preserve">від 16.03.2017 р. №148 </w:t>
      </w:r>
      <w:r>
        <w:rPr>
          <w:sz w:val="24"/>
          <w:szCs w:val="24"/>
          <w:lang w:val="uk-UA"/>
        </w:rPr>
        <w:t xml:space="preserve">«Деякі питання здійснення патронату над дитиною», враховуючи рекомендації Комісії з питань захисту прав дитини (протокол № 17 від 03.12.2019 р.), </w:t>
      </w:r>
      <w:r>
        <w:rPr>
          <w:color w:val="000000"/>
          <w:spacing w:val="3"/>
          <w:sz w:val="24"/>
          <w:szCs w:val="24"/>
          <w:lang w:val="uk-UA"/>
        </w:rPr>
        <w:t xml:space="preserve">та </w:t>
      </w:r>
      <w:r>
        <w:rPr>
          <w:sz w:val="24"/>
          <w:szCs w:val="24"/>
          <w:lang w:val="uk-UA"/>
        </w:rPr>
        <w:t>з метою створення умов для забезпечення тимчасового догляду, виховання та реабілітації дітей,</w:t>
      </w:r>
      <w:r>
        <w:rPr>
          <w:color w:val="000000"/>
          <w:sz w:val="24"/>
          <w:szCs w:val="24"/>
          <w:lang w:val="uk-UA"/>
        </w:rPr>
        <w:t xml:space="preserve"> подолання складних життєвих обставин, в яких опинилася родина</w:t>
      </w:r>
      <w:r>
        <w:rPr>
          <w:sz w:val="24"/>
          <w:szCs w:val="24"/>
          <w:lang w:val="uk-UA"/>
        </w:rPr>
        <w:t>, виконавчий комітет Знам’янської  міської рад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довжити термін перебування в сім’ї патронатного вихователя</w:t>
      </w:r>
      <w:r>
        <w:rPr>
          <w:sz w:val="24"/>
          <w:szCs w:val="24"/>
          <w:lang w:val="uk-UA" w:eastAsia="en-US"/>
        </w:rPr>
        <w:t xml:space="preserve"> Лимаренко Віти Іванівни, 21.11.1971 р.н., яка проживає за адресою: Кіровоградська область, м.Знам’янка, вул Вокзальна, 56,</w:t>
      </w:r>
      <w:r>
        <w:rPr>
          <w:sz w:val="24"/>
          <w:szCs w:val="24"/>
          <w:lang w:val="uk-UA"/>
        </w:rPr>
        <w:t xml:space="preserve"> малолітніх дітей: Олизька Марка Станіславовича, 24.06.2013 р.н., та  Олизько Єлизавету Станіславівну, 03.10.2016 р.н., до                     12.03.2020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тушну І.О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1:00Z</dcterms:created>
  <dc:creator>Молін Олександр Сергійович</dc:creator>
  <dc:description/>
  <cp:keywords/>
  <dc:language>en-US</dc:language>
  <cp:lastModifiedBy>Elena</cp:lastModifiedBy>
  <cp:lastPrinted>2019-12-04T14:12:00Z</cp:lastPrinted>
  <dcterms:modified xsi:type="dcterms:W3CDTF">2019-12-18T06:19:00Z</dcterms:modified>
  <cp:revision>7</cp:revision>
  <dc:subject/>
  <dc:title> </dc:title>
</cp:coreProperties>
</file>