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0757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78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термін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еребування малолітніх дітей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сім’ї патронатного вихователя 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зглянувши пропозиції комісії з питань захисту прав дитини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 Знам’янської міської ради від 12.09.2019р. №207 «Про влаштування в сім’ю патронатного вихователя малолітніх дітей» влаштовано в сім’ю патронатного вихователя Лимаренко Віти Іванівни, 21.11.1971 р.н., малолітніх дітей: Олизька Марка Станіславовича, 24.06.2013 р.н., та Олизько Єлизавету Станіславівну, 03.10.2016 р.н.,  терміном на 3 місяці, з можливістю продовження терміну перебування дітей в сім’ї патронатного вихователя до 6 місяців у зв’язку з скрутним матеріальним становищем та з метою покращення  стану здоров’я  матер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Олизько Олена Дмитрівна, за період проживання дітей в патронатній сім’ї не цікавилась життям малолітніх, не надавала матеріальної допомоги, не відвідувала.             На даний час місце знаходження її невідоме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,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від 16.03.2017 р. №148 </w:t>
      </w:r>
      <w:r>
        <w:rPr>
          <w:sz w:val="24"/>
          <w:szCs w:val="24"/>
          <w:lang w:val="uk-UA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17 від 03.12.2019 р.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довжити термін перебування в сім’ї патронатного вихователя</w:t>
      </w:r>
      <w:r>
        <w:rPr>
          <w:sz w:val="24"/>
          <w:szCs w:val="24"/>
          <w:lang w:val="uk-UA" w:eastAsia="en-US"/>
        </w:rPr>
        <w:t xml:space="preserve"> Лимаренко Віти Іванівни, 21.11.1971 р.н., яка проживає за адресою: Кіровоградська область, м.Знам’янка, вул Вокзальна, 56,</w:t>
      </w:r>
      <w:r>
        <w:rPr>
          <w:sz w:val="24"/>
          <w:szCs w:val="24"/>
          <w:lang w:val="uk-UA"/>
        </w:rPr>
        <w:t xml:space="preserve"> малолітніх дітей: Олизька Марка Станіславовича, 24.06.2013 р.н., та  Олизько Єлизавету Станіславівну, 03.10.2016 р.н., до                     12.03.2020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1:00Z</dcterms:created>
  <dc:creator>Молін Олександр Сергійович</dc:creator>
  <dc:description/>
  <cp:keywords/>
  <dc:language>en-US</dc:language>
  <cp:lastModifiedBy>Elena</cp:lastModifiedBy>
  <cp:lastPrinted>2019-12-04T14:12:00Z</cp:lastPrinted>
  <dcterms:modified xsi:type="dcterms:W3CDTF">2019-12-18T06:19:00Z</dcterms:modified>
  <cp:revision>7</cp:revision>
  <dc:subject/>
  <dc:title> </dc:title>
</cp:coreProperties>
</file>