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ічний план закупівель на 2021  рік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иконавчий комітет Знам</w:t>
      </w:r>
      <w:r>
        <w:rPr>
          <w:b/>
          <w:i/>
          <w:sz w:val="28"/>
          <w:szCs w:val="28"/>
          <w:lang w:val="ru-RU"/>
        </w:rPr>
        <w:t>'янської міської ради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/>
        <w:t>ЄДРПОУ 04055191</w:t>
      </w:r>
    </w:p>
    <w:tbl>
      <w:tblPr>
        <w:tblW w:w="1482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160"/>
        <w:gridCol w:w="2340"/>
        <w:gridCol w:w="1980"/>
        <w:gridCol w:w="1980"/>
        <w:gridCol w:w="2160"/>
        <w:gridCol w:w="1368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кретна назва предмета закупівл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и та назви відповідних класифікаторів предмета закупівлі (за наявності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згідно з КЕКВ ( для бюджетних коштів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змір бюджетного призначення за кошторисом або очікувана вартість предмета закупівл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цедура закупівл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рієнтовний початок проведення процедури закупівлі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ітка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родний га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К 021:2015 09120000-6 Газове палив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00,00 гр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ідкриті тор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день 2020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лектрична енергі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К 021:2015 09310000-5  Електрична енергі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0,00 гр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ідкриті тор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день 2020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рукарські послуги (послуги з висвітлення діяльності виконавчого комітету Знам’янської міської рад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К 021:2015 79810000-5</w:t>
            </w:r>
          </w:p>
          <w:p>
            <w:pPr>
              <w:pStyle w:val="Normal"/>
              <w:jc w:val="center"/>
              <w:rPr/>
            </w:pPr>
            <w:r>
              <w:rPr/>
              <w:t>Друкарські послуг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родний га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К 021:2015 09120000-6 Газове палив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000,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лектрична енергі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К 021:2015 09310000-5  Електрична енергі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900,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регулярні пасажирські перевезення (транспортні послуги перевезення призовників та військовозобов’язани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К 021:2015 60140000-1 Нерегулярні пасажирські перевезе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луги провайдерів (інтернет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К 021:2015 72410000-7 Послуги провайдер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дбання статистичної інформаці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ДК 021:2015 79330000-6</w:t>
            </w:r>
            <w:r>
              <w:rPr/>
              <w:t xml:space="preserve"> Статистичні послуг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3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слуговування електромереж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К 021:2015 50710000-5 Послуги з ремонту і технічного обслуговування електричного і механічного устаткування будівел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4,6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віз твердих побутових відход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К 021:2015 90510000-5 Утилізація сміття та поводження зі сміття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91,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Фурнітура різна (вінки та корзини зі штучних квіт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К 021:2015 39290000-1 Фурнітура різ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рошури (матеріали сесії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ДК 021:2015 22150000-6 Брошури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9,8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токопіювальне та поліграфічне обладнання для офсетного друку (тонер для принтерів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К 021:2015 30120000-6 Фотокопіювальне та поліграфічне обладнання для офсетного друку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8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’ютерне обладн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К 021:2015 30230000-0 Комп’ютерне обладн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льванічні елемен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К 021:2015 31410000-3 Гальванічні елемен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зета (березень  - липень 2021 року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К 021:201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210000-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зета «Знам’янські вісті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60,3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луги телефонного зв’язк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К 021:201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210000-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луги телефонного зв’язку та передачі дани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999,8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луги різних членських організаці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98130000-3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різних членських організаці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91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вч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80520000-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Навчальні засоб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кальні мереж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2410000-0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Локальні мережі (мережевий комутатор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укти для чище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830000-9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родукти для чище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8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Парфуми, засоби гігієн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3710000-0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арфуми, засоби гігієни (мило рідке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Аксесуари для одягу (печатки гумові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1842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Аксесуари для одягу (печатки гумові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Фурнітура різна (фото рамк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90000-1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Фурнітура різна (фото рамк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’ютерне обладн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023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омп’ютерне обладн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Вироби для ванної кімнати та кухні (змішувач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410000-7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Вироби для ванної кімнати та кухні (змішувач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Частини до світильник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153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Частини до світильник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льванічні елемен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531410000-3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Гальванічні елемен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крипільні детал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530000-4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рипільні детал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іграш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7520000-9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іграш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у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20000-0</w:t>
            </w:r>
          </w:p>
          <w:p>
            <w:pPr>
              <w:pStyle w:val="Normal"/>
              <w:spacing w:lineRule="atLeast" w:line="360"/>
              <w:jc w:val="both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ухонне приладдя, товари для дому  та господарства і приладдя для закладів громадського харчування (посуд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Електричні побутові прила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710000-2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Електричні побутові прилад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онагріва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710000-2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Електричні побутові прилади (водонагрівач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Фурнітура різ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90000-1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Фурнітура різ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не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450000-9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Друкована продукція з елементами захист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9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нтаж охоронної сигналізаці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5310000-3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Електромонтажні робо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61,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Фотокопіювальне  та поліграфічне обладнання для офсетного друк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0120000-6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Фотокопіювальне  та поліграфічне обладнання для офсетного друк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73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Фотокопіювальне  та поліграфічне обладнання для офсетного друк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0120000-6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Фотокопіювальне  та поліграфічне обладнання для офсетного друк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3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ошур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02150000-6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брошур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437,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тильні засоб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09120000-4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астильні засоб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6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4330000-9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9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433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433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9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433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5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433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6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тильні засоб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09120000-4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астильні засоб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6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тильні засоб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09120000-4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астильні засоб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433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7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тильні засоб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09120000-4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астильні засоб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433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82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433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4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4330000-9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авомаши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710000-2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авомаши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6999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омпьютерне обладнання</w:t>
            </w:r>
          </w:p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023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омпьютерне обладнання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79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Будівельні товар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42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Будівельні товар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1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Будівельні товар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42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Будівельні товар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обробки дани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2310000-1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обробки дани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31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обробки дани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2310000-1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обробки дани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родукція для чище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83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родукція для чище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71,8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Туалетний папір, носові хустинки, рушники для рук і сервет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3760000-5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Туалетний папір, носові хустинки, рушники для рук і сервет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75,9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ліетиленові мішки та пакети для смітт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19640000-4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ліетиленові мішки та пакети для смітт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782,6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ухонне приладдя, товари для дому та господарства і приладдя для закладів громадського харчув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2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ухонне приладдя, товари для дому та господарства і приладдя для закладів громадського харчув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28,8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родукція рослинництва, у тому числі тепличного (Квіти живі та квіткові композиції з живих квітів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03120000-8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віти жив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013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Нерегулярні пасажирські перевезення (транспортні послуги перевезення учасників спортивних змагань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60140000-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56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Розподіл електричної енергі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65310000-9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(електроенергія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30651,3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Друкована продукція з елементами захист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45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Друкована продукція з елементами захист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94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ухонне приладдя, товари для дому та господарства і приладдя для закладів громадського харчув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20000-0</w:t>
            </w:r>
          </w:p>
          <w:p>
            <w:pPr>
              <w:pStyle w:val="Normal"/>
              <w:spacing w:lineRule="atLeast" w:line="360"/>
              <w:jc w:val="both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ухонне приладдя, товари для дому та господарства і приладдя для закладів громадського харчув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49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Охоронні по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9710000-4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Охоронні послуги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аперові чи картонні реєстраційні журнал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 xml:space="preserve">22810000-1 </w:t>
            </w:r>
          </w:p>
          <w:p>
            <w:pPr>
              <w:pStyle w:val="Normal"/>
              <w:spacing w:lineRule="atLeast" w:line="360"/>
              <w:jc w:val="both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аперові чи картонні реєстраційні журнал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3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аперові чи картонні реєстраційні журнал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810000-1</w:t>
            </w:r>
          </w:p>
          <w:p>
            <w:pPr>
              <w:pStyle w:val="Normal"/>
              <w:spacing w:lineRule="atLeast" w:line="360"/>
              <w:jc w:val="both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аперові чи картонні реєстраційні журнал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912,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дарунки та нагоро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18530000-3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дарунки та нагород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62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обробки дани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2310000-1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обробки дани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ремонту і технічного обслуговування техні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50530000-9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ремонту і технічного обслуговування техні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9347,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Фурнітура різна (фото рамка А3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90000-1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Фурнітура різна (фото рамка А3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Фурнітура різ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90000-1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Фурнітура різ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арфуми, засоби гігієни та презервативи (рідке мило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3710000-0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арфуми, засоби гігієни та презервативи (рідке мило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1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омпьютерне обладн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0230000-0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омпьютерне обладн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668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м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520000-1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мки, ключі та петл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12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Аксесуари для одяг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18420000-9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Аксесуари для одяг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4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Електророзподільні кабел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1320000-5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Електророзподільні кабел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6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розподілу води та супутні по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65100000-4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розподілу води та супутні послуг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80,9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обробки дани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2310000-1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обробки дани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обробки дани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2310000-1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обробки дани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мки, ключі та петл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520000-1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мки, ключі та петл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color w:val="333333"/>
                <w:sz w:val="21"/>
                <w:szCs w:val="21"/>
                <w:lang w:eastAsia="ru-RU"/>
              </w:rPr>
              <w:t>71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Експлуатація електричних установ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65320000-2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Експлуатація електричних установ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7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97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Офісне устаткування та приладдя різн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0190000-7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анцелярські товар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2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Розподіл газ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65210000-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7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78128,6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аперові чи картонні реєстраційні журнал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 xml:space="preserve">22810000-1 </w:t>
            </w:r>
            <w:r>
              <w:rPr>
                <w:color w:val="333333"/>
                <w:sz w:val="21"/>
                <w:szCs w:val="21"/>
                <w:lang w:eastAsia="ru-RU"/>
              </w:rPr>
              <w:t>(реєстраційні журнал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086,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обільні телефон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2250000-0</w:t>
            </w:r>
          </w:p>
          <w:p>
            <w:pPr>
              <w:pStyle w:val="Normal"/>
              <w:spacing w:lineRule="atLeast" w:line="360"/>
              <w:jc w:val="both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 xml:space="preserve">Мобільні телефони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699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мки, ключі та петл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520000-1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мки, ключі та петл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09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Електрична апаратура для комутування та захисту електричних кі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1210000-1</w:t>
            </w:r>
          </w:p>
          <w:p>
            <w:pPr>
              <w:pStyle w:val="Normal"/>
              <w:spacing w:lineRule="atLeast" w:line="360"/>
              <w:jc w:val="both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Електрична апаратура для комутування та захисту електричних кі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7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штові по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64110000-0</w:t>
            </w:r>
          </w:p>
          <w:p>
            <w:pPr>
              <w:pStyle w:val="Normal"/>
              <w:spacing w:lineRule="atLeast" w:line="360"/>
              <w:jc w:val="both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штові послуг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0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технічного огляду та випробуван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1630000-3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технічного огляду та випробува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800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Електричні побутові прила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710000-2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Електричні побутові прилад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95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пов’язані з програмним забезпечення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2260000-5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пов’язані з програмним забезпечення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6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Офісне устаткування та приладдя різн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0190000-7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(штампи та печатки на автоматичній оснастці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6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Експлуатація електричних установ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65320000-2</w:t>
            </w:r>
          </w:p>
          <w:p>
            <w:pPr>
              <w:pStyle w:val="Normal"/>
              <w:spacing w:lineRule="atLeast" w:line="360"/>
              <w:jc w:val="both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Експлуатація електричних установ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7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2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Гальванічні елемен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1410000-3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Гальванічні елемен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2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Швидкозшивачі  та супутнє приладд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850000-3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Швидкозшивачі  та супутнє приладд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5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ухонне приладдя, товари для дома та господарства і приладдя для закладів громадського харчув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20000-0</w:t>
            </w:r>
          </w:p>
          <w:p>
            <w:pPr>
              <w:pStyle w:val="Normal"/>
              <w:spacing w:lineRule="atLeast" w:line="360"/>
              <w:jc w:val="both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ухонне приладдя, товари для дома та господарства і приладдя для закладів громадського харчув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7713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ішки та паке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18930000-7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ішки та паке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2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илимові покриття, килими та килим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530000-6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илимові покриття, килими та килим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9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Електричні побутові прила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710000-2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Електричні побутові прилад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7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Швидкозшивачі та  супутнє приладд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850000-3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Швидкозшивачі та  супутнє приладд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8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Фурнітура різ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90000-1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Фурнітура різ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2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Розподіл електричної енергі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65310000-9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Розподіл електричної енергії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7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8511,7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аперові чи картонні реєстраційні журнал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810000-1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аперові чи картонні реєстраційні журнал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41,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Брошур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150000-6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Брошур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98,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ішки  та паке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18930000-7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ішки та паке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ухонне приладдя, товари для дому та господарства і приладдя для закладів громадського харчування</w:t>
            </w:r>
          </w:p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20000-0</w:t>
            </w:r>
          </w:p>
          <w:p>
            <w:pPr>
              <w:pStyle w:val="Normal"/>
              <w:jc w:val="both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ухонне приладдя, товари для дому та господарства і приладдя для закладів громадського харчування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7828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Частини до світильників та освітлювального обладн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1530000-0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Частини до світильників та освітлювального обладн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2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Вироби для ванної кімнати та кухн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410000-7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Вироби для ванної кімнати та кухн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Утилізація сміття та поводження зі сміттям (вивіз твердих побутових відходів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90510000-5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Утилізація сміття та поводження зі сміттям (вивіз твердих побутових відходів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529,7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ішки та паке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18930000-7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ішки та паке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8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ухонне приладдя, товари для дому та господарства і приладдя для закладів громадського харчування</w:t>
            </w:r>
          </w:p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39220000-0</w:t>
            </w:r>
          </w:p>
          <w:p>
            <w:pPr>
              <w:pStyle w:val="Normal"/>
              <w:jc w:val="both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ухонне приладдя, товари для дому та господарства і приладдя для закладів громадського харчування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54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розподілу води та супутні послуги</w:t>
            </w:r>
          </w:p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65100000-4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розподілу води та супутні послуги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7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2559,6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Друкована продукція з елементами захист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450000-9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Друкована продукція з елементами захист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47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Фотокопіювальне та поліграфічне обладнання для офсетного друк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0120000-6</w:t>
            </w:r>
          </w:p>
          <w:p>
            <w:pPr>
              <w:pStyle w:val="Normal"/>
              <w:spacing w:lineRule="atLeast" w:line="360"/>
              <w:jc w:val="both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Фотокопіювальне та поліграфічне обладнання для офсетного друк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Вітальні листів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320000-9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Вітальні листів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59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Швидкозшивачі та супутнє приладд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850000-3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Швидкозшивачі та супутнє приладд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96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комп’ютерної підтримки та консультаційні послуги з питань роботи з компьютерам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2600000-6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комп’ютерної підтримки та консультаційні послуги з питань роботи з компьютера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color w:val="333333"/>
                <w:sz w:val="21"/>
                <w:szCs w:val="21"/>
                <w:lang w:eastAsia="ru-RU"/>
              </w:rPr>
              <w:t>231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програмування та консультаційні послуги з питань програмного забезпече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2200000-7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програмування та консультаційні послуги з питань програмного забезпече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63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Акумуляторні батаре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1440000-2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Акумуляторні батареї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21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Газе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 xml:space="preserve">22210000-5 </w:t>
            </w:r>
            <w:r>
              <w:rPr>
                <w:color w:val="333333"/>
                <w:sz w:val="21"/>
                <w:szCs w:val="21"/>
                <w:lang w:eastAsia="ru-RU"/>
              </w:rPr>
              <w:t>газе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0258,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дарунки та нагороди</w:t>
            </w:r>
          </w:p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18530000-3</w:t>
            </w:r>
          </w:p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дарунки та нагороди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6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</w:t>
            </w:r>
          </w:p>
          <w:p>
            <w:pPr>
              <w:pStyle w:val="Normal"/>
              <w:jc w:val="center"/>
              <w:rPr/>
            </w:pPr>
            <w:r>
              <w:rPr/>
              <w:t>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обробки дани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2310000-1</w:t>
            </w:r>
          </w:p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обробки дани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72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ремонту та технічного обслуговування вимірювальних, випробувальних і контрольних прилад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50410000-2</w:t>
            </w:r>
          </w:p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ремонту та технічного обслуговування вимірювальних, випробувальних і контрольних прилад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1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провайдер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2410000-7</w:t>
            </w:r>
          </w:p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провайдер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71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омплексні інженерні по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1340000-3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омплексні інженерні послуги (виготовлення тех. Документації з нормативної грошової оцінки земель Знам’янської міської територіальної громади)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8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200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ідкриті тор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Шини для транспортних засобів великої та малої тонажност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 xml:space="preserve">34350000-5 </w:t>
            </w:r>
            <w:r>
              <w:rPr>
                <w:color w:val="333333"/>
                <w:sz w:val="21"/>
                <w:szCs w:val="21"/>
                <w:lang w:eastAsia="ru-RU"/>
              </w:rPr>
              <w:t>(шин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52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мки, ключі та петл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520000-1 (доводчик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753,7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Акумуляторні батаре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1440000-2 (акумулятор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6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Будівельні товар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420000-0 (інформаційні табличк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Апарати для дистилювання, фільтрування та ректифікаці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2910000-8 (фільтр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4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астильні засоб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09210000-4 (мастило моторне, тосол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75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4330000-9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 xml:space="preserve"> </w:t>
            </w:r>
            <w:r>
              <w:rPr>
                <w:b/>
                <w:color w:val="333333"/>
                <w:sz w:val="21"/>
                <w:szCs w:val="21"/>
                <w:lang w:eastAsia="ru-RU"/>
              </w:rPr>
              <w:t>(хомут, бачок розширювач.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81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Електромеханічне обладн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1720000-9 (дзвоник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38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нарядд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510000-8 (граблі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1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брошур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150000-6 (брошур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112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Утилізація/видалення сміття та поводження зі сміття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90510000-5 (вивіз ТВП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7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370,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Утилізація/видалення сміття та поводження зі сміття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90510000-5</w:t>
            </w:r>
          </w:p>
          <w:p>
            <w:pPr>
              <w:pStyle w:val="Normal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7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897,3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хові по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66510000-8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7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видкозшивачі та супутнє приладд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850000-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ошур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150000-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токопіювальне та поліграфічне обладнання для офсетного друк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0120000-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ина для обробки даних (апаратна частин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0120000-4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омпьюте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92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лектричні побутові прила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710000-2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ікрохвильова пі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урнітура різ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90000-1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Вінок зі стрічко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кальні  мереж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2410000-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2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ки, ключі та петл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520000-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6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рб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810000-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7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ічне обслуговування робочого місця користувач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2310000-1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(Технічне обслуговування робочого місця користувача)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видкозшивачі та супутнє приладд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850000-3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(файли А4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луги з інженерного проектування «Виготовлення проектно-кошторисної документації по реконструкції частини приміщення виконавчого комітету по вул.. М.Грушевського,17 для створення в ньому повнофункціонального Центру надання адміністративних послуг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1320000-7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ощена закупів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Відкриті торги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Квітень)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регулярні пасажирські перевезення (транспортні послуги перевезення учасників спортивних змагань до збірного пункту і у зворотному напрямку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60140000-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луги з інженерного проектув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1320000-7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Технічні умови на водопостач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арунки та нагоро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18530000-3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едалі, кубки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88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лектричні побутові прила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710000-2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color w:val="333333"/>
                <w:sz w:val="21"/>
                <w:szCs w:val="21"/>
                <w:lang w:eastAsia="ru-RU"/>
              </w:rPr>
              <w:t>Чайник ,вентилятор</w:t>
            </w:r>
            <w:r>
              <w:rPr>
                <w:b/>
                <w:color w:val="333333"/>
                <w:sz w:val="21"/>
                <w:szCs w:val="21"/>
                <w:lang w:eastAsia="ru-RU"/>
              </w:rPr>
              <w:t>и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6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трукційні матеріали різн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190000-8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ДВП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рб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810000-1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Брошури</w:t>
            </w:r>
          </w:p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150000-6</w:t>
            </w:r>
          </w:p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атеріали сесії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іальний одя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18410000-6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Спортивна форма для футболістів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96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ухонне приладдя, товари для дома та господарства і приладдя для закладів громадського харчув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2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уд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4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роби домашнього текстил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510000-0 пле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урнітура різ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90000-1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7,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роби домашнього текстил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510000-0 пле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рукована продукція з елементами захист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450000-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лектричні побутові прила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710000-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е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4910000-6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палери та інше настінне  покритт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190000-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трукційні матеріал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110000-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69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тини до сільськогосподарської техні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16810000-6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лектричні побутові прила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710000-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1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тильні засоб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09210000-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ремонту та технічного обслуговування техні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  50530000-9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664,5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  <w:sz w:val="21"/>
                <w:szCs w:val="21"/>
                <w:lang w:eastAsia="ru-RU"/>
              </w:rPr>
              <w:t>Рекламні матеріали, каталоги товарів та посібни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  22460000-2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82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ухонне приладдя, товари для дома та господарства і приладдя для закладів громадського харчув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  39220000-0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358,7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Вітальні листів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  22320000-9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Фурнітура різ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  39290000-1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5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Електричні побутові прила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  39710000-2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51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ішки та пакети</w:t>
            </w:r>
          </w:p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  18930000-7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родукція для чищення</w:t>
            </w:r>
          </w:p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  39830000-9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953,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Туалетний папір, носові хустинки,рушники для рук і сервет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  33760000-9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563,8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арфуми, засоби гігієни та  презерватив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3710000-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55,9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ліетиленові мішки та пакети для сміття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  19640000-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715,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інженерного проектув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 xml:space="preserve">ДК 021:2015 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 xml:space="preserve">71320000-7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02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онстукційні  матеріал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 xml:space="preserve">ДК 021:2015  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110000-4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(лінолеум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5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Друкована продукція з елементами захист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45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 xml:space="preserve">(посвідчення)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3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Швидкозшивачі та супутнє приладд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85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Файли, папки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7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аперові чи картоні реєстраційні журнал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810000-1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блокно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8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Альбоми для зразк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84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фотоальбо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44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ережеве обладн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2420000-3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омутатор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89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омп’ютерне обладн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023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флешка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4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 фургонів та легкових автомобіл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433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частин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137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астильні засоб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09210000-4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тосо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3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Послуги пов’язані з програмним забезпечення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2260000-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3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Комплексні інженерні послуги ( розроблення технічної  документації з нормативної грошової оцінки земель міста Знам’янка  Знам’янської міської територіальної громади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1340000-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70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both"/>
              <w:rPr/>
            </w:pPr>
            <w:r>
              <w:rPr>
                <w:color w:val="333333"/>
              </w:rPr>
              <w:t xml:space="preserve">Послуги центрів і будинків відпочинку </w:t>
            </w:r>
            <w:r>
              <w:rPr>
                <w:color w:val="000000"/>
              </w:rPr>
              <w:t>(послуги з відпочинку та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оздоровлення дітей у дитячих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закладах оздоровлення)</w:t>
            </w:r>
          </w:p>
          <w:p>
            <w:pPr>
              <w:pStyle w:val="Normal"/>
              <w:rPr>
                <w:color w:val="333333"/>
                <w:lang w:val="ru-RU" w:eastAsia="ru-RU"/>
              </w:rPr>
            </w:pPr>
            <w:r>
              <w:rPr>
                <w:color w:val="333333"/>
                <w:lang w:val="ru-RU"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55240000-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00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ідкриті тор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Електричні побутові прила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710000-2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(кофе варк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853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Послуги різних навчальних заклад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80410000-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6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Газе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210000-5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(газет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9794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Іграш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752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іграш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044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Вироби домашнього текстил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510000-0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(плед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</w:rPr>
              <w:t>Кухонне приладдя, товари для дома та господарства і приладдя для закладів громадського харчув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20000-0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(швабр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фарб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810000-1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(фарби)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4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Мастики, шпаклівки, замазки та розчинни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830000-7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(шпаклівка фініш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Кле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4910000-6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(клеї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4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Будівельні товар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420000-0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(скоч малярний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</w:rPr>
              <w:t>Кухонне приладдя, товари для дома та господарства і приладдя для закладів громадського харчув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20000-0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(пензлик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2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Шпалери та інші настінні покритт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190000-0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(шпалер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5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Світильники та освітлювальна арматур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1520000-7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(світильник світодіодний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679,9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Мастики, шпаклівки, замазки та розчинни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830000-7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(суміш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94,9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Столярні вироб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220000-8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(підвіконня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9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Іграш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752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(іграшки)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2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Іграш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7520000-9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(іграшк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2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Паперові чи картонні реєстраційні журнал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810000-1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(Книга канцелярська А4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Готові текстильні вироб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520000-3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(москітна сітк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91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Персональні хрономер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18520000-0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(годинник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94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Іграш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7520000-9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(іграшк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2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Офісне устаткування та приладдя різн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0190000-7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Штампи та канцелярські товари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3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4254,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Вироби домашнього текстил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51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тільна білизна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1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Брошур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2150000-6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(матеріали сесії)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858,5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Мішки та паке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18930000-7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(пакет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</w:rPr>
              <w:t>Кухонне приладдя, товари для дома та господарства і приладдя для закладів громадського харчув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2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уд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84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Частини до сільськогосподарської техні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16810000-6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Насоси та компресор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2120000-6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Насос водяний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Мастики, шпаклівки, замазки та розчинни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830000-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652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Знарядд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510000-8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Лопата штико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Фарб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810000-1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фарб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5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Будівельні товар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 xml:space="preserve">44420000-0 </w:t>
            </w:r>
            <w:r>
              <w:rPr>
                <w:color w:val="333333"/>
                <w:sz w:val="21"/>
                <w:szCs w:val="21"/>
                <w:lang w:eastAsia="ru-RU"/>
              </w:rPr>
              <w:t>пі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2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Замки, ключі та петл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520000-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84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Аксесуари для одяг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1842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Гумові рукавиці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6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Запасні частини до вантажних транспортних засобів, фургонів та легкових автомобіл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4330000-9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7258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Мастильні засоб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09210000-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303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Апарати для дистилювання, фільтрування чи ректифікаці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2910000-8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1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Фотокопіювальне та поліграфічне обладнання для офсетного друк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0120000-6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03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Комп’ютерне обладн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0230000-0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4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Лічильні прила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8410000-2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 xml:space="preserve">(трифазний лічильник)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879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Друкарські по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9810000-5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(друк фото)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4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Фурнітура різ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90000-1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Вінки зі стрічкою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508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Електричні акумулятор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143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вербанк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4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Комп’ютерне обладн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023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абель, з’єднувач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3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Нафта і дистиля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0913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Бензин А-9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99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Частини для сільськогосподарської техні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16810000-6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Леска, ва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2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Частини до світильників та освітлювального обладн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153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ламп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6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Теплообмінники, кондиціонери повітря, холодильне обладнання та фільтрувальні пристро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2510000-4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ондиціоне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7992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Пристрої для вимірювання час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54000-7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(час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707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Сидіння, стільці та супутні вироби  і частини  до ни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110000-6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рісло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099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</w:rPr>
              <w:t>Кухонне приладдя, товари для дома та господарства і приладдя для закладів громадського харчув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2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Набір посуду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5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Послуги зі встановлення контрольного обладн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5122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Встановлення лічильни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807,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Фурнітура різ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90000-1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Вінки зі стрічка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61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/>
              <w:t>Парфуми, засоби гігієни та презерватив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371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ило рідк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6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/>
              <w:t>Продукція для чище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83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сіб для чище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/>
              <w:t>Засоби для догляду за руками та нігтям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374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антисепти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93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/>
              <w:t>Послуги з ремонту та технічного обслуговування, вимірювальних,випробувальних і контрольних прилад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50410000-2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color w:val="333333"/>
                <w:sz w:val="21"/>
                <w:szCs w:val="21"/>
                <w:lang w:eastAsia="ru-RU"/>
              </w:rPr>
              <w:t>Повірка водолічильника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4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Брошур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22150000-6  матеріали сесії </w:t>
            </w:r>
            <w:hyperlink r:id="rId2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2215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379,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Замки, ключі та петлі </w:t>
            </w:r>
            <w:hyperlink r:id="rId3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4452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44520000-1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Елементи електричних схем </w:t>
            </w:r>
            <w:hyperlink r:id="rId4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3122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31220000-4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2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Електричні лампи розжарення </w:t>
            </w:r>
            <w:hyperlink r:id="rId5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3151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31510000-4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ламп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Фарби </w:t>
            </w:r>
            <w:hyperlink r:id="rId6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4481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  <w:hyperlink r:id="rId7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3151 про </w:t>
              </w:r>
            </w:hyperlink>
            <w:r>
              <w:rPr>
                <w:rStyle w:val="InternetLink"/>
                <w:rFonts w:cs="Cambria Math" w:ascii="Cambria Math" w:hAnsi="Cambria Math"/>
                <w:color w:val="FFFFFF"/>
                <w:sz w:val="2"/>
                <w:szCs w:val="2"/>
              </w:rPr>
              <w:t>ℹ</w:t>
            </w:r>
            <w:r>
              <w:rPr>
                <w:rStyle w:val="InternetLink"/>
                <w:color w:val="FFFFFF"/>
                <w:sz w:val="2"/>
                <w:szCs w:val="2"/>
              </w:rPr>
              <w:t xml:space="preserve"> ДК 021:2015 </w:t>
            </w:r>
            <w:r>
              <w:rPr>
                <w:rStyle w:val="InternetLink"/>
                <w:rFonts w:cs="Cambria Math" w:ascii="Cambria Math" w:hAnsi="Cambria Math"/>
                <w:color w:val="FFFFFF"/>
                <w:sz w:val="2"/>
                <w:szCs w:val="2"/>
              </w:rPr>
              <w:t>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44810000-1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фарб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98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Послуги з обробки даних </w:t>
            </w:r>
            <w:hyperlink r:id="rId8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7231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72310000-1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062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Комп’ютерне обладнання </w:t>
            </w:r>
            <w:hyperlink r:id="rId9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3023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30230000-0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засіб КЗІ (токен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5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Друкована продукція з елементами захисту </w:t>
            </w:r>
            <w:hyperlink r:id="rId10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2245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22450000-9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банер, посте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703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Рекламні матеріали, каталоги товарів та посібники </w:t>
            </w:r>
            <w:r>
              <w:rPr>
                <w:sz w:val="2"/>
                <w:szCs w:val="2"/>
              </w:rPr>
              <w:t>Ту ht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22460000-2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флає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2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Запасні частини до вантажних транспортних засобів, фургонів та легкових автомобілів </w:t>
            </w:r>
            <w:hyperlink r:id="rId11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3433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34330000-9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 xml:space="preserve">запчастини до автомобіля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25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Спеціалізована хімічна продукція </w:t>
            </w:r>
            <w:hyperlink r:id="rId12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2495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24950000-8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Засіб ВД, змаз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4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Мастильні засоби </w:t>
            </w:r>
            <w:hyperlink r:id="rId13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0921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09210000-4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Рідина гальмівна, тосо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6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Кухонне приладдя, товари для дому та господарства і приладдя для закладів громадського харчування </w:t>
            </w:r>
            <w:hyperlink r:id="rId14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3922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39220000-0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чаш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75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Паперові чи картонні реєстраційні журнали </w:t>
            </w:r>
            <w:hyperlink r:id="rId15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2281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22810000-1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блокно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Друкована продукція з елементами захисту </w:t>
            </w:r>
            <w:hyperlink r:id="rId16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2245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22450000-9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календа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85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sz w:val="2"/>
                <w:szCs w:val="2"/>
              </w:rPr>
            </w:pPr>
            <w:r>
              <w:rPr>
                <w:color w:val="000000"/>
                <w:sz w:val="23"/>
                <w:szCs w:val="23"/>
              </w:rPr>
              <w:t>Рекламні матеріали, каталоги товарів та посібники 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bookmarkStart w:id="0" w:name="_GoBack"/>
            <w:bookmarkEnd w:id="0"/>
            <w:r>
              <w:rPr>
                <w:sz w:val="2"/>
                <w:szCs w:val="2"/>
              </w:rPr>
              <w:t>т http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22460000-2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Афіша, флає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63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Вітальні листівки </w:t>
            </w:r>
            <w:hyperlink r:id="rId17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2232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22320000-9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листів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color w:val="333333"/>
                <w:lang w:eastAsia="ru-RU"/>
              </w:rPr>
              <w:t>7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Подарунки та нагороди </w:t>
            </w:r>
            <w:hyperlink r:id="rId18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1853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  <w:r>
              <w:rPr/>
              <w:t xml:space="preserve"> </w:t>
            </w:r>
            <w:hyperlink r:id="rId19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2245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18530000-3 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грамо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5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Швидкозшивачі та супутнє приладдя </w:t>
            </w:r>
            <w:hyperlink r:id="rId20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2285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  <w:r>
              <w:rPr/>
              <w:t xml:space="preserve"> </w:t>
            </w:r>
            <w:hyperlink r:id="rId21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2245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22850000-3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теки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54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Вітальні листівки </w:t>
            </w:r>
            <w:hyperlink r:id="rId22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2232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22320000-9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запроше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color w:val="333333"/>
                <w:lang w:eastAsia="ru-RU"/>
              </w:rPr>
              <w:t>5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Фурнітура різна </w:t>
            </w:r>
            <w:hyperlink r:id="rId23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3929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39290000-1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рам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5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Подарунки та нагороди </w:t>
            </w:r>
            <w:hyperlink r:id="rId24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1853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  <w:r>
              <w:rPr/>
              <w:t xml:space="preserve"> </w:t>
            </w:r>
            <w:hyperlink r:id="rId25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2245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18530000-3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Відзнаки, медал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66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Газети</w:t>
            </w:r>
            <w:r>
              <w:rPr/>
              <w:t xml:space="preserve"> </w:t>
            </w:r>
            <w:hyperlink r:id="rId26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2245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22210000-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газе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9794,6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Друкована продукція з елементами захисту </w:t>
            </w:r>
            <w:hyperlink r:id="rId27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2245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22450000-9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фотопапі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7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Допоміжне екіпірування </w:t>
            </w:r>
            <w:hyperlink r:id="rId28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3582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35820000-8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прапор України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Мобільні телефони </w:t>
            </w:r>
            <w:hyperlink r:id="rId29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3225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32250000-0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799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Послуги телефонного зв’язку та передачі даних </w:t>
            </w:r>
            <w:r>
              <w:rPr>
                <w:sz w:val="2"/>
                <w:szCs w:val="2"/>
              </w:rPr>
              <w:t xml:space="preserve"> Ту ht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64210000-1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скретчкарт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97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Вітальні листівки </w:t>
            </w:r>
            <w:hyperlink r:id="rId30">
              <w:r>
                <w:rPr>
                  <w:rStyle w:val="InternetLink"/>
                  <w:sz w:val="2"/>
                  <w:szCs w:val="2"/>
                </w:rPr>
                <w:t xml:space="preserve">Тут https://dk21.dovidnyk.info/index.php?rozd=2232 про </w:t>
              </w:r>
              <w:r>
                <w:rPr>
                  <w:rStyle w:val="InternetLink"/>
                  <w:rFonts w:cs="Cambria Math" w:ascii="Cambria Math" w:hAnsi="Cambria Math"/>
                  <w:sz w:val="2"/>
                  <w:szCs w:val="2"/>
                </w:rPr>
                <w:t>ℹ</w:t>
              </w:r>
              <w:r>
                <w:rPr>
                  <w:rStyle w:val="InternetLink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22320000-9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листів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8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Кухонне приладдя, товари для дому та господарства і приладдя для закладів громадського харчування </w:t>
            </w:r>
            <w:hyperlink r:id="rId31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3922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39220000-0 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посу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53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color w:val="000000"/>
                <w:sz w:val="23"/>
                <w:szCs w:val="23"/>
              </w:rPr>
              <w:t>Іграшки</w:t>
            </w:r>
            <w:r>
              <w:rPr>
                <w:b/>
                <w:color w:val="333333"/>
                <w:lang w:eastAsia="ru-RU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37520000-9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іграш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5657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sz w:val="2"/>
                <w:szCs w:val="2"/>
              </w:rPr>
            </w:pPr>
            <w:r>
              <w:rPr>
                <w:color w:val="000000"/>
                <w:sz w:val="23"/>
                <w:szCs w:val="23"/>
              </w:rPr>
              <w:t>Вироби домашнього текстилю </w:t>
            </w:r>
            <w:hyperlink r:id="rId32">
              <w:r>
                <w:rPr>
                  <w:rStyle w:val="InternetLink"/>
                  <w:sz w:val="2"/>
                  <w:szCs w:val="2"/>
                </w:rPr>
                <w:t xml:space="preserve">Тут https://dk21.dovidnyk.ix.php?rozd=3951 про </w:t>
              </w:r>
              <w:r>
                <w:rPr>
                  <w:rStyle w:val="InternetLink"/>
                  <w:rFonts w:cs="Cambria Math" w:ascii="Cambria Math" w:hAnsi="Cambria Math"/>
                  <w:sz w:val="2"/>
                  <w:szCs w:val="2"/>
                </w:rPr>
                <w:t>ℹ</w:t>
              </w:r>
              <w:r>
                <w:rPr>
                  <w:rStyle w:val="InternetLink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39510000-0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плед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Іграшки </w:t>
            </w:r>
            <w:hyperlink r:id="rId33">
              <w:r>
                <w:rPr>
                  <w:rStyle w:val="InternetLink"/>
                  <w:sz w:val="2"/>
                  <w:szCs w:val="2"/>
                </w:rPr>
                <w:t xml:space="preserve">Тут https://dk21.dovidnyk.info/index.php?rozd=3752 про </w:t>
              </w:r>
              <w:r>
                <w:rPr>
                  <w:rStyle w:val="InternetLink"/>
                  <w:rFonts w:cs="Cambria Math" w:ascii="Cambria Math" w:hAnsi="Cambria Math"/>
                  <w:sz w:val="2"/>
                  <w:szCs w:val="2"/>
                </w:rPr>
                <w:t>ℹ</w:t>
              </w:r>
              <w:r>
                <w:rPr>
                  <w:rStyle w:val="InternetLink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sz w:val="2"/>
                  <w:szCs w:val="2"/>
                </w:rPr>
                <w:t>ℹ</w:t>
              </w:r>
            </w:hyperlink>
            <w:r>
              <w:rPr>
                <w:sz w:val="2"/>
                <w:szCs w:val="2"/>
              </w:rPr>
              <w:t>Тут https://dk21.dovidnyk.info/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37520000-9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Повітряні куль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5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rStyle w:val="Qaclassifierdescrprimary"/>
                <w:color w:val="314155"/>
              </w:rPr>
              <w:t>Бухгалтерські та аудиторські послуги</w:t>
            </w:r>
            <w:hyperlink r:id="rId34">
              <w:r>
                <w:rPr>
                  <w:rStyle w:val="InternetLink"/>
                  <w:color w:val="FFFFFF"/>
                </w:rPr>
                <w:t xml:space="preserve">Тут https://dk21.dovidnyk.info/index.php?rozd=2245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</w:rPr>
                <w:t>ℹ</w:t>
              </w:r>
              <w:r>
                <w:rPr>
                  <w:rStyle w:val="InternetLink"/>
                  <w:color w:val="FFFFFF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3"/>
                <w:szCs w:val="23"/>
                <w:lang w:eastAsia="ru-RU"/>
              </w:rPr>
            </w:pPr>
            <w:r>
              <w:rPr>
                <w:color w:val="333333"/>
                <w:sz w:val="23"/>
                <w:szCs w:val="23"/>
                <w:lang w:eastAsia="ru-RU"/>
              </w:rPr>
              <w:t>79210000-9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3"/>
                <w:szCs w:val="23"/>
                <w:lang w:eastAsia="ru-RU"/>
              </w:rPr>
            </w:pPr>
            <w:r>
              <w:rPr>
                <w:color w:val="333333"/>
                <w:sz w:val="23"/>
                <w:szCs w:val="23"/>
                <w:lang w:eastAsia="ru-RU"/>
              </w:rPr>
              <w:t>Послуги аудит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9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color w:val="333333"/>
                <w:lang w:eastAsia="ru-RU"/>
              </w:rPr>
              <w:t>Спортивні товари та інвентар</w:t>
            </w:r>
            <w:r>
              <w:rPr>
                <w:b/>
                <w:color w:val="333333"/>
                <w:lang w:eastAsia="ru-RU"/>
              </w:rPr>
              <w:t xml:space="preserve"> 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7400000-2</w:t>
            </w:r>
            <w:r>
              <w:rPr>
                <w:b/>
                <w:color w:val="333333"/>
                <w:lang w:eastAsia="ru-RU"/>
              </w:rPr>
              <w:t> 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color w:val="333333"/>
                <w:lang w:eastAsia="ru-RU"/>
              </w:rPr>
              <w:t>м</w:t>
            </w:r>
            <w:r>
              <w:rPr>
                <w:color w:val="333333"/>
                <w:lang w:val="en-US" w:eastAsia="ru-RU"/>
              </w:rPr>
              <w:t>’</w:t>
            </w:r>
            <w:r>
              <w:rPr>
                <w:color w:val="333333"/>
                <w:lang w:eastAsia="ru-RU"/>
              </w:rPr>
              <w:t>ячі, сіт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9898,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color w:val="333333"/>
                <w:lang w:eastAsia="ru-RU"/>
              </w:rPr>
              <w:t>Подарунки та нагороди</w:t>
            </w:r>
            <w:r>
              <w:rPr>
                <w:b/>
                <w:color w:val="333333"/>
                <w:lang w:eastAsia="ru-RU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18530000-3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медал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546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color w:val="333333"/>
                <w:lang w:eastAsia="ru-RU"/>
              </w:rPr>
              <w:t>Вироби домашнього текстилю</w:t>
            </w:r>
            <w:r>
              <w:rPr>
                <w:b/>
                <w:color w:val="333333"/>
                <w:lang w:eastAsia="ru-RU"/>
              </w:rPr>
              <w:t xml:space="preserve"> 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9510000-0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плед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89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color w:val="333333"/>
                <w:lang w:eastAsia="ru-RU"/>
              </w:rPr>
              <w:t>Високоточні терези</w:t>
            </w:r>
            <w:r>
              <w:rPr>
                <w:b/>
                <w:color w:val="333333"/>
                <w:lang w:eastAsia="ru-RU"/>
              </w:rPr>
              <w:t xml:space="preserve"> 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8310000-1</w:t>
            </w:r>
            <w:r>
              <w:rPr>
                <w:b/>
                <w:color w:val="333333"/>
                <w:lang w:eastAsia="ru-RU"/>
              </w:rPr>
              <w:t> 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ваг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543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Подарунки та нагороди </w:t>
            </w:r>
            <w:hyperlink r:id="rId35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1853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  <w:r>
              <w:rPr/>
              <w:t xml:space="preserve"> </w:t>
            </w:r>
            <w:hyperlink r:id="rId36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2245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18530000-3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відзнака до 30 річниці незалежності України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color w:val="333333"/>
                <w:lang w:eastAsia="ru-RU"/>
              </w:rPr>
              <w:t>5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color w:val="333333"/>
                <w:lang w:eastAsia="ru-RU"/>
              </w:rPr>
              <w:t>Послуги, пов’язані з програмним забезпеченням</w:t>
            </w:r>
            <w:r>
              <w:rPr>
                <w:b/>
                <w:color w:val="333333"/>
                <w:lang w:eastAsia="ru-RU"/>
              </w:rPr>
              <w:t xml:space="preserve"> 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sz w:val="23"/>
                <w:szCs w:val="23"/>
                <w:lang w:eastAsia="ru-RU"/>
              </w:rPr>
              <w:t>72260000-5</w:t>
            </w:r>
            <w:r>
              <w:rPr>
                <w:b/>
                <w:color w:val="333333"/>
                <w:lang w:eastAsia="ru-RU"/>
              </w:rPr>
              <w:t> 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color w:val="333333"/>
                <w:lang w:eastAsia="ru-RU"/>
              </w:rPr>
              <w:t>програмне забезпече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02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color w:val="333333"/>
                <w:lang w:eastAsia="ru-RU"/>
              </w:rPr>
              <w:t>Послуги, пов’язані з програмним забезпеченням</w:t>
            </w:r>
            <w:r>
              <w:rPr>
                <w:b/>
                <w:color w:val="333333"/>
                <w:lang w:eastAsia="ru-RU"/>
              </w:rPr>
              <w:t xml:space="preserve"> 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72260000-5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програмне обслуговування модулів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1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color w:val="333333"/>
                <w:lang w:eastAsia="ru-RU"/>
              </w:rPr>
              <w:t>Іграшки</w:t>
            </w:r>
            <w:r>
              <w:rPr>
                <w:b/>
                <w:color w:val="333333"/>
                <w:lang w:eastAsia="ru-RU"/>
              </w:rPr>
              <w:t xml:space="preserve"> 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7520000-9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color w:val="333333"/>
                <w:lang w:eastAsia="ru-RU"/>
              </w:rPr>
              <w:t>Столярні вироби</w:t>
            </w:r>
            <w:r>
              <w:rPr>
                <w:b/>
                <w:color w:val="333333"/>
                <w:lang w:eastAsia="ru-RU"/>
              </w:rPr>
              <w:t xml:space="preserve"> 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44220000-8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двер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324,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Комп’ютерне обладн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023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3"/>
                <w:szCs w:val="23"/>
                <w:lang w:eastAsia="ru-RU"/>
              </w:rPr>
            </w:pPr>
            <w:r>
              <w:rPr>
                <w:color w:val="333333"/>
                <w:sz w:val="23"/>
                <w:szCs w:val="23"/>
                <w:shd w:fill="FFFFFF" w:val="clear"/>
              </w:rPr>
              <w:t>апаратний комплекс для оформлення та видачі посвідчень водія і реєстрації транспортних засобів (принтер Toppan CP500 з безконтактним енкодером та фотокомплект з планшетом для підпису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1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64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говорна процедур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  <w:shd w:fill="FFFFFF" w:val="clear"/>
              </w:rPr>
              <w:t xml:space="preserve">Машини для обробки даних (апаратна частина)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0210000-4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(обладнання робочої станції для оформлення та видачі паспортних документів, взяття біометричних даних і реєстрації місць проживання)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1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10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ідкриті тор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Частини для сільськогосподарської техніки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16810000-6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волосі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4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Частини до світильників та освітлювального обладнання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1530000-0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ламп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56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Архітектурні, інженерні та геодезичні послуги </w:t>
            </w:r>
            <w:r>
              <w:rPr/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</w:rPr>
              <w:t>71250000-5 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color w:val="333333"/>
                <w:lang w:eastAsia="ru-RU"/>
              </w:rPr>
              <w:t>розробка проекту землеустро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6599,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Архітектурні, інженерні та геодезичні послуги </w:t>
            </w:r>
            <w:r>
              <w:rPr/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</w:rPr>
              <w:t>712500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333333"/>
                <w:lang w:eastAsia="ru-RU"/>
              </w:rPr>
              <w:t>розробка проекту землеустро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6599,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Архітектурні, інженерні та геодезичні послуги </w:t>
            </w:r>
            <w:r>
              <w:rPr/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</w:rPr>
              <w:t>712500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333333"/>
                <w:lang w:eastAsia="ru-RU"/>
              </w:rPr>
              <w:t>розробка проекту землеустро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6599,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Архітектурні, інженерні та планувальні послуги </w:t>
            </w:r>
            <w:hyperlink r:id="rId37">
              <w:r>
                <w:rPr>
                  <w:rStyle w:val="InternetLink"/>
                  <w:color w:val="FFFFFF"/>
                </w:rPr>
                <w:t xml:space="preserve">Тут nfo/index.php?rozd=7124 про </w:t>
              </w:r>
              <w:r>
                <w:rPr>
                  <w:rStyle w:val="InternetLink"/>
                  <w:rFonts w:cs="Cambria Math"/>
                  <w:color w:val="FFFFFF"/>
                </w:rPr>
                <w:t>ℹ</w:t>
              </w:r>
              <w:r>
                <w:rPr>
                  <w:rStyle w:val="InternetLink"/>
                  <w:color w:val="FFFFFF"/>
                </w:rPr>
                <w:t xml:space="preserve"> ДК 021:2015 </w:t>
              </w:r>
              <w:r>
                <w:rPr>
                  <w:rStyle w:val="InternetLink"/>
                  <w:rFonts w:cs="Cambria Math"/>
                  <w:color w:val="FFFFFF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</w:rPr>
              <w:t>71240000-2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</w:rPr>
              <w:t>Розробка технічної документації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0999,8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Сидіння, стільці та супутні вироби і частини до них</w:t>
            </w:r>
          </w:p>
          <w:p>
            <w:pPr>
              <w:pStyle w:val="Normal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color w:val="333333"/>
                <w:lang w:eastAsia="ru-RU"/>
              </w:rPr>
              <w:t xml:space="preserve"> 39110000-6 Стільц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3797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дукція рослинництва, у тому числі тепличного (Квіти живі та квіткові композиції з живих квітів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21:2015 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03120000-8 Квіти живі та квіткові композиції з живих квіт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60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Брошур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22150000-6 матеріали сесії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491,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Запасні частини до вантажних транспортних засобів, фургонів та легкових автомобілів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4330000-9 паливні форсун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4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Навчальні засоб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80520000-5 навчання осіб, відповідальних за газове господарств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Послуги з ремонту і технічного обслуговування вимірювальних, випробувальних і контрольних приладів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50410000-2 повірка газових прилад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524,4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  <w:r>
              <w:rPr>
                <w:color w:val="000000"/>
                <w:sz w:val="23"/>
                <w:szCs w:val="23"/>
              </w:rPr>
              <w:t>Подарунки та нагороди </w:t>
            </w:r>
            <w:hyperlink r:id="rId38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1853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  <w:r>
              <w:rPr/>
              <w:t xml:space="preserve"> </w:t>
            </w:r>
            <w:hyperlink r:id="rId39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2245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18530000-3</w:t>
            </w:r>
            <w:r>
              <w:rPr>
                <w:color w:val="000000"/>
                <w:sz w:val="23"/>
                <w:szCs w:val="23"/>
                <w:lang w:val="en-US"/>
              </w:rPr>
              <w:t xml:space="preserve"> (</w:t>
            </w:r>
            <w:r>
              <w:rPr>
                <w:color w:val="000000"/>
                <w:sz w:val="23"/>
                <w:szCs w:val="23"/>
              </w:rPr>
              <w:t>відзнак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12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Машини для обробки даних (апаратна частин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30210000-4</w:t>
            </w:r>
            <w:r>
              <w:rPr>
                <w:color w:val="000000"/>
                <w:sz w:val="23"/>
                <w:szCs w:val="23"/>
                <w:lang w:val="ru-RU"/>
              </w:rPr>
              <w:t xml:space="preserve"> </w:t>
            </w:r>
            <w:r>
              <w:rPr>
                <w:color w:val="000000"/>
                <w:sz w:val="23"/>
                <w:szCs w:val="23"/>
              </w:rPr>
              <w:t>системний блок в збор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1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59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Комп</w:t>
            </w:r>
            <w:r>
              <w:rPr>
                <w:color w:val="333333"/>
                <w:lang w:val="en-US" w:eastAsia="ru-RU"/>
              </w:rPr>
              <w:t>’</w:t>
            </w:r>
            <w:r>
              <w:rPr>
                <w:color w:val="333333"/>
                <w:lang w:eastAsia="ru-RU"/>
              </w:rPr>
              <w:t>ютерне обладн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30230000-6</w:t>
            </w:r>
            <w:r>
              <w:rPr>
                <w:color w:val="000000"/>
                <w:sz w:val="23"/>
                <w:szCs w:val="23"/>
                <w:lang w:val="ru-RU"/>
              </w:rPr>
              <w:t xml:space="preserve"> </w:t>
            </w:r>
            <w:r>
              <w:rPr>
                <w:color w:val="000000"/>
                <w:sz w:val="23"/>
                <w:szCs w:val="23"/>
              </w:rPr>
              <w:t>комп</w:t>
            </w:r>
            <w:r>
              <w:rPr>
                <w:color w:val="000000"/>
                <w:sz w:val="23"/>
                <w:szCs w:val="23"/>
                <w:lang w:val="en-US"/>
              </w:rPr>
              <w:t>’</w:t>
            </w:r>
            <w:r>
              <w:rPr>
                <w:color w:val="000000"/>
                <w:sz w:val="23"/>
                <w:szCs w:val="23"/>
              </w:rPr>
              <w:t>ютерна перифері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1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8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Газове паливо (природний газ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09120000-6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природний газ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7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500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mbria Math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Qaclassifiertype">
    <w:name w:val="qa_classifier_type"/>
    <w:basedOn w:val="Style14"/>
    <w:qFormat/>
    <w:rPr/>
  </w:style>
  <w:style w:type="character" w:styleId="Qaclassifierdk">
    <w:name w:val="qa_classifier_dk"/>
    <w:basedOn w:val="Style14"/>
    <w:qFormat/>
    <w:rPr/>
  </w:style>
  <w:style w:type="character" w:styleId="Qaclassifierdescr">
    <w:name w:val="qa_classifier_descr"/>
    <w:basedOn w:val="Style14"/>
    <w:qFormat/>
    <w:rPr/>
  </w:style>
  <w:style w:type="character" w:styleId="Qaclassifierdescrcode">
    <w:name w:val="qa_classifier_descr_code"/>
    <w:basedOn w:val="Style14"/>
    <w:qFormat/>
    <w:rPr/>
  </w:style>
  <w:style w:type="character" w:styleId="Qaclassifierdescrprimary">
    <w:name w:val="qa_classifier_descr_primary"/>
    <w:basedOn w:val="Style14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k21.dovidnyk.info/index.php?rozd=2215" TargetMode="External"/><Relationship Id="rId3" Type="http://schemas.openxmlformats.org/officeDocument/2006/relationships/hyperlink" Target="https://dk21.dovidnyk.info/index.php?rozd=4452" TargetMode="External"/><Relationship Id="rId4" Type="http://schemas.openxmlformats.org/officeDocument/2006/relationships/hyperlink" Target="https://dk21.dovidnyk.info/index.php?rozd=3122" TargetMode="External"/><Relationship Id="rId5" Type="http://schemas.openxmlformats.org/officeDocument/2006/relationships/hyperlink" Target="https://dk21.dovidnyk.info/index.php?rozd=3151" TargetMode="External"/><Relationship Id="rId6" Type="http://schemas.openxmlformats.org/officeDocument/2006/relationships/hyperlink" Target="https://dk21.dovidnyk.info/index.php?rozd=4481" TargetMode="External"/><Relationship Id="rId7" Type="http://schemas.openxmlformats.org/officeDocument/2006/relationships/hyperlink" Target="https://dk21.dovidnyk.info/index.php?rozd=3151" TargetMode="External"/><Relationship Id="rId8" Type="http://schemas.openxmlformats.org/officeDocument/2006/relationships/hyperlink" Target="https://dk21.dovidnyk.info/index.php?rozd=7231" TargetMode="External"/><Relationship Id="rId9" Type="http://schemas.openxmlformats.org/officeDocument/2006/relationships/hyperlink" Target="https://dk21.dovidnyk.info/index.php?rozd=3023" TargetMode="External"/><Relationship Id="rId10" Type="http://schemas.openxmlformats.org/officeDocument/2006/relationships/hyperlink" Target="https://dk21.dovidnyk.info/index.php?rozd=2245" TargetMode="External"/><Relationship Id="rId11" Type="http://schemas.openxmlformats.org/officeDocument/2006/relationships/hyperlink" Target="https://dk21.dovidnyk.info/index.php?rozd=3433" TargetMode="External"/><Relationship Id="rId12" Type="http://schemas.openxmlformats.org/officeDocument/2006/relationships/hyperlink" Target="https://dk21.dovidnyk.info/index.php?rozd=2495" TargetMode="External"/><Relationship Id="rId13" Type="http://schemas.openxmlformats.org/officeDocument/2006/relationships/hyperlink" Target="https://dk21.dovidnyk.info/index.php?rozd=0921" TargetMode="External"/><Relationship Id="rId14" Type="http://schemas.openxmlformats.org/officeDocument/2006/relationships/hyperlink" Target="https://dk21.dovidnyk.info/index.php?rozd=3922" TargetMode="External"/><Relationship Id="rId15" Type="http://schemas.openxmlformats.org/officeDocument/2006/relationships/hyperlink" Target="https://dk21.dovidnyk.info/index.php?rozd=2281" TargetMode="External"/><Relationship Id="rId16" Type="http://schemas.openxmlformats.org/officeDocument/2006/relationships/hyperlink" Target="https://dk21.dovidnyk.info/index.php?rozd=2245" TargetMode="External"/><Relationship Id="rId17" Type="http://schemas.openxmlformats.org/officeDocument/2006/relationships/hyperlink" Target="https://dk21.dovidnyk.info/index.php?rozd=2232" TargetMode="External"/><Relationship Id="rId18" Type="http://schemas.openxmlformats.org/officeDocument/2006/relationships/hyperlink" Target="https://dk21.dovidnyk.info/index.php?rozd=1853" TargetMode="External"/><Relationship Id="rId19" Type="http://schemas.openxmlformats.org/officeDocument/2006/relationships/hyperlink" Target="https://dk21.dovidnyk.info/index.php?rozd=2245" TargetMode="External"/><Relationship Id="rId20" Type="http://schemas.openxmlformats.org/officeDocument/2006/relationships/hyperlink" Target="https://dk21.dovidnyk.info/index.php?rozd=2285" TargetMode="External"/><Relationship Id="rId21" Type="http://schemas.openxmlformats.org/officeDocument/2006/relationships/hyperlink" Target="https://dk21.dovidnyk.info/index.php?rozd=2245" TargetMode="External"/><Relationship Id="rId22" Type="http://schemas.openxmlformats.org/officeDocument/2006/relationships/hyperlink" Target="https://dk21.dovidnyk.info/index.php?rozd=2232" TargetMode="External"/><Relationship Id="rId23" Type="http://schemas.openxmlformats.org/officeDocument/2006/relationships/hyperlink" Target="https://dk21.dovidnyk.info/index.php?rozd=3929" TargetMode="External"/><Relationship Id="rId24" Type="http://schemas.openxmlformats.org/officeDocument/2006/relationships/hyperlink" Target="https://dk21.dovidnyk.info/index.php?rozd=1853" TargetMode="External"/><Relationship Id="rId25" Type="http://schemas.openxmlformats.org/officeDocument/2006/relationships/hyperlink" Target="https://dk21.dovidnyk.info/index.php?rozd=2245" TargetMode="External"/><Relationship Id="rId26" Type="http://schemas.openxmlformats.org/officeDocument/2006/relationships/hyperlink" Target="https://dk21.dovidnyk.info/index.php?rozd=2245" TargetMode="External"/><Relationship Id="rId27" Type="http://schemas.openxmlformats.org/officeDocument/2006/relationships/hyperlink" Target="https://dk21.dovidnyk.info/index.php?rozd=2245" TargetMode="External"/><Relationship Id="rId28" Type="http://schemas.openxmlformats.org/officeDocument/2006/relationships/hyperlink" Target="https://dk21.dovidnyk.info/index.php?rozd=3582" TargetMode="External"/><Relationship Id="rId29" Type="http://schemas.openxmlformats.org/officeDocument/2006/relationships/hyperlink" Target="https://dk21.dovidnyk.info/index.php?rozd=3225" TargetMode="External"/><Relationship Id="rId30" Type="http://schemas.openxmlformats.org/officeDocument/2006/relationships/hyperlink" Target="../in/&#1058;&#1091;&#1090;%20https://dk21.dovidnyk.info/index.php%3Frozd=2232%20&#1087;&#1088;&#1086;%20&#8505;%20&#1044;&#1050;%20021:2015%20&#8505;" TargetMode="External"/><Relationship Id="rId31" Type="http://schemas.openxmlformats.org/officeDocument/2006/relationships/hyperlink" Target="https://dk21.dovidnyk.info/index.php?rozd=3922" TargetMode="External"/><Relationship Id="rId32" Type="http://schemas.openxmlformats.org/officeDocument/2006/relationships/hyperlink" Target="../in/&#1058;&#1091;&#1090;%20https://dk21.dovidnyk.ix.php%3Frozd=3951%20&#1087;&#1088;&#1086;%20&#8505;%20&#1044;&#1050;%20021:2015%20&#8505;" TargetMode="External"/><Relationship Id="rId33" Type="http://schemas.openxmlformats.org/officeDocument/2006/relationships/hyperlink" Target="../in/&#1058;&#1091;&#1090;%20https://dk21.dovidnyk.info/index.php%3Frozd=3752%20&#1087;&#1088;&#1086;%20&#8505;%20&#1044;&#1050;%20021:2015%20&#8505;" TargetMode="External"/><Relationship Id="rId34" Type="http://schemas.openxmlformats.org/officeDocument/2006/relationships/hyperlink" Target="https://dk21.dovidnyk.info/index.php?rozd=2245" TargetMode="External"/><Relationship Id="rId35" Type="http://schemas.openxmlformats.org/officeDocument/2006/relationships/hyperlink" Target="https://dk21.dovidnyk.info/index.php?rozd=1853" TargetMode="External"/><Relationship Id="rId36" Type="http://schemas.openxmlformats.org/officeDocument/2006/relationships/hyperlink" Target="https://dk21.dovidnyk.info/index.php?rozd=2245" TargetMode="External"/><Relationship Id="rId37" Type="http://schemas.openxmlformats.org/officeDocument/2006/relationships/hyperlink" Target="https://dk21.dovidnyk.info/index.php?rozd=7124" TargetMode="External"/><Relationship Id="rId38" Type="http://schemas.openxmlformats.org/officeDocument/2006/relationships/hyperlink" Target="https://dk21.dovidnyk.info/index.php?rozd=1853" TargetMode="External"/><Relationship Id="rId39" Type="http://schemas.openxmlformats.org/officeDocument/2006/relationships/hyperlink" Target="https://dk21.dovidnyk.info/index.php?rozd=2245" TargetMode="Externa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0T11:02:00Z</dcterms:created>
  <dc:creator>User</dc:creator>
  <dc:description/>
  <dc:language>en-US</dc:language>
  <cp:lastModifiedBy>vp</cp:lastModifiedBy>
  <cp:lastPrinted>2021-07-08T10:29:00Z</cp:lastPrinted>
  <dcterms:modified xsi:type="dcterms:W3CDTF">2021-08-30T11:02:00Z</dcterms:modified>
  <cp:revision>2</cp:revision>
  <dc:subject/>
  <dc:title/>
</cp:coreProperties>
</file>