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95689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07 лютого  2022 року                                                                                    № 13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лютого   2022  року </w:t>
      </w:r>
      <w:r>
        <w:rPr>
          <w:bCs/>
          <w:lang w:val="uk-UA"/>
        </w:rPr>
        <w:t xml:space="preserve"> 9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Провести попереднє обговорення проектів рішень, що включені  до порядку денного чергового засідання виконавчого комітету  15 лютого   2022  року </w:t>
      </w:r>
      <w:r>
        <w:rPr>
          <w:bCs/>
          <w:lang w:val="uk-UA"/>
        </w:rPr>
        <w:t xml:space="preserve"> 8 год. 3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58"/>
      </w:tblGrid>
      <w:tr>
        <w:trPr/>
        <w:tc>
          <w:tcPr>
            <w:tcW w:w="63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лану заходів на 2022 рік щодо збільшення надходжень до бюджету Знам’янської міської територіальної громади та ефективного використання бюджетних коштів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конання бюджету Знам’янської міської територіальної громад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 стан виконання Програми розвитку місцевого самоврядування Знам’янської міської територіальної громади на 2017-2021 рок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еалізацію та використання штучних квітів, інших ритуальних товарів виготовлених з пластику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становлення вартості 1-ї нормо-години на роботи і послуги, що надаються  ЗМКП "Бюро технічної інвентаризації"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віт щодо здійснення державної регуляторної політики у 2021 році 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становлення тарифу на перевезення пасажирів на міських автобусних маршрутах загального користування в межах Знам'янської міської територіальної громади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ан розгляду звернень громадян, що надійшли до виконавчого комітету Знам’янської міської ради протягом 2021 року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9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основні заходи цивільного захисту Знам’янської міської територіальної громади на 2022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1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 звіту про виконання перспективного плану роботи виконавчого комітету Знам’янської міської рад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2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лану заходів на 2022 рік з реалізації Національної стратегії із створення безбар'єрного простору в Україні на період до 2030 року Знам’янської міської територіальної громади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3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хід викона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чення об’єктів та видів суспільно-корисних робіт для відпрацювання порушниками адміністративного стягнення у вигляді оплачуваних суспільно-корисних робіт на 2022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чення видів суспільно - корисних робіт на підприємствах, установах, організаціях Знам’янської міської територіальної громади для відбування покарання та стягнення у вигляді громадських робіт порушниками та засудженими особами на 2022 рік 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6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ind w:left="426" w:hanging="0"/>
        <w:jc w:val="both"/>
        <w:rPr>
          <w:rStyle w:val="Zwlistchar"/>
          <w:color w:val="000000"/>
          <w:spacing w:val="3"/>
          <w:lang w:val="uk-UA"/>
        </w:rPr>
      </w:pPr>
      <w:r>
        <w:rPr>
          <w:lang w:val="uk-UA"/>
        </w:rPr>
      </w:r>
    </w:p>
    <w:p>
      <w:pPr>
        <w:pStyle w:val="Zwlist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 xml:space="preserve"> 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cb1bb120f6b6565671c342d01eaa3a41.doc" TargetMode="External"/><Relationship Id="rId5" Type="http://schemas.openxmlformats.org/officeDocument/2006/relationships/hyperlink" Target="https://rada.info/upload/users_files/32986436/aa6b27d93ecb8823956d5bc217a44630.zip" TargetMode="External"/><Relationship Id="rId6" Type="http://schemas.openxmlformats.org/officeDocument/2006/relationships/hyperlink" Target="https://rada.info/upload/users_files/32986436/01801373e221cd6d6737f298ec47f4cd.docx" TargetMode="External"/><Relationship Id="rId7" Type="http://schemas.openxmlformats.org/officeDocument/2006/relationships/hyperlink" Target="https://rada.info/upload/users_files/32986436/788a6164e23dd5c02741f978bfeae2d5.doc" TargetMode="External"/><Relationship Id="rId8" Type="http://schemas.openxmlformats.org/officeDocument/2006/relationships/hyperlink" Target="https://rada.info/upload/users_files/32986436/19ebb3b17a741fe04059d557a0ca8d33.doc" TargetMode="External"/><Relationship Id="rId9" Type="http://schemas.openxmlformats.org/officeDocument/2006/relationships/hyperlink" Target="https://rada.info/upload/users_files/32986436/3a94cd82e9ca2cc55c0047c69d0beb36.docx" TargetMode="External"/><Relationship Id="rId10" Type="http://schemas.openxmlformats.org/officeDocument/2006/relationships/hyperlink" Target="https://rada.info/upload/users_files/32986436/123339417337cb247aac8a0e22796ba5.doc" TargetMode="External"/><Relationship Id="rId11" Type="http://schemas.openxmlformats.org/officeDocument/2006/relationships/hyperlink" Target="https://rada.info/upload/users_files/32986436/ec4dd1f28cb6298d18bffc4f6fa62a39.docx" TargetMode="External"/><Relationship Id="rId12" Type="http://schemas.openxmlformats.org/officeDocument/2006/relationships/hyperlink" Target="https://rada.info/upload/users_files/32986436/2d192e6065ebebfe8b33f9d549117111.docx" TargetMode="External"/><Relationship Id="rId13" Type="http://schemas.openxmlformats.org/officeDocument/2006/relationships/hyperlink" Target="https://rada.info/upload/users_files/32986436/0e741f08797ea0dacf22779eb9339785.docx" TargetMode="External"/><Relationship Id="rId14" Type="http://schemas.openxmlformats.org/officeDocument/2006/relationships/hyperlink" Target="https://rada.info/upload/users_files/32986436/6cef7521167aa55557d87843d7efa4b5.doc" TargetMode="External"/><Relationship Id="rId15" Type="http://schemas.openxmlformats.org/officeDocument/2006/relationships/hyperlink" Target="https://rada.info/upload/users_files/32986436/afa5b9bb5bdda39046f8d3729cdaa915.doc" TargetMode="External"/><Relationship Id="rId16" Type="http://schemas.openxmlformats.org/officeDocument/2006/relationships/hyperlink" Target="https://rada.info/upload/users_files/32986436/08f444094d20d9a8bd912240657e3edb.doc" TargetMode="External"/><Relationship Id="rId17" Type="http://schemas.openxmlformats.org/officeDocument/2006/relationships/hyperlink" Target="https://rada.info/upload/users_files/32986436/507b26df8ca8b42503cf25d0adab21e7.doc" TargetMode="External"/><Relationship Id="rId18" Type="http://schemas.openxmlformats.org/officeDocument/2006/relationships/hyperlink" Target="https://rada.info/upload/users_files/32986436/b1d445cb9848d4c85c615d8276bbaa2a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1:00Z</dcterms:created>
  <dc:creator>Ирина</dc:creator>
  <dc:description/>
  <cp:keywords/>
  <dc:language>en-US</dc:language>
  <cp:lastModifiedBy>Александр</cp:lastModifiedBy>
  <cp:lastPrinted>2022-02-08T10:50:00Z</cp:lastPrinted>
  <dcterms:modified xsi:type="dcterms:W3CDTF">2022-02-08T09:22:00Z</dcterms:modified>
  <cp:revision>7</cp:revision>
  <dc:subject/>
  <dc:title/>
</cp:coreProperties>
</file>