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066016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val="ru-RU" w:eastAsia="ru-RU"/>
        </w:rPr>
        <w:t xml:space="preserve">Про розгляд заяви  </w:t>
      </w:r>
      <w:r>
        <w:rPr>
          <w:sz w:val="22"/>
          <w:szCs w:val="22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особи-підприємця Лозовенка Є.О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та святкової торгівлі 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10.12.2021р. про надання дозволу на тимчасове розміщення комплексу атракціонів та святкової торгівлі під час проведення масових заходів в період з 01.05.2022р. по 01.10.2022р.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громади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/відмовити фізичній особі-підприємцю Лозовенку Євгенію Олександровичу дозвіл на тимчасове розміщення  комплексу атракціонів та здійснення святкової торгівлі під час проведення масових заходів в період з 01.05.2022р. по 01.10.2022р загальною площею     200-400 кв.м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3:00Z</dcterms:created>
  <dc:creator>main</dc:creator>
  <dc:description/>
  <cp:keywords/>
  <dc:language>en-US</dc:language>
  <cp:lastModifiedBy>Econ</cp:lastModifiedBy>
  <cp:lastPrinted>2021-04-12T08:47:00Z</cp:lastPrinted>
  <dcterms:modified xsi:type="dcterms:W3CDTF">2022-01-06T06:32:00Z</dcterms:modified>
  <cp:revision>8</cp:revision>
  <dc:subject/>
  <dc:title> </dc:title>
</cp:coreProperties>
</file>