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49040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10 вересня 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 xml:space="preserve">    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>18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вихователя малолітніх діт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ішенням виконавчого комітету Знам’янської  міської ради  № 65 від 12.03.2020 р. в сім’ю патронатного вихователя,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р.н., за заявою одинокої матері,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р.н., влаштовано малолітніх дітей: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р.н.,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>.2016 р.н, терміном на 3 місяці, з можливістю продовження терміну перебування дітей  в сім'ї патронатного вихователя до 6 місяців, у зв’язку з скрутним матеріальним становищем та з метою покращення стану здоров’я  матері. Але впродовж всього часу перебування дітей в сім’ї патронатного вихователя мати не цікавилася життям дітей, не відвідувала сім’ю, матеріальної допомоги не надавала.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даний час на розгляді Знам’янського міськрайонного суду перебуває цивільна справа щодо доцільності відібрання малолітніх дітей: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 р.н., у матері,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 без позбавлення її батьківських прав.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14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 xml:space="preserve">«Деякі питання здійснення патронату над дитиною», враховуючи рекомендації комісії з питань захисту прав дитини (протокол № 8  від 03.09. 2020р.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з метою створення умов для забезпечення тимчасового догляду, виховання та реабілітації діт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олання складних життєвих обставин, в яких опинилася родина</w:t>
      </w:r>
      <w:r>
        <w:rPr>
          <w:rFonts w:cs="Times New Roman" w:ascii="Times New Roman" w:hAnsi="Times New Roman"/>
          <w:sz w:val="24"/>
          <w:szCs w:val="24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 xml:space="preserve">1. Влаштувати </w:t>
      </w:r>
      <w:r>
        <w:rPr>
          <w:b/>
          <w:color w:val="000000"/>
          <w:sz w:val="24"/>
          <w:szCs w:val="24"/>
          <w:lang w:val="uk-UA"/>
        </w:rPr>
        <w:t xml:space="preserve">з  </w:t>
      </w:r>
      <w:r>
        <w:rPr>
          <w:color w:val="000000"/>
          <w:sz w:val="24"/>
          <w:szCs w:val="24"/>
          <w:lang w:val="uk-UA"/>
        </w:rPr>
        <w:t>21.09.2020 р. в сім’ю патронатного вихователя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en-US"/>
        </w:rPr>
        <w:t xml:space="preserve"> р.н., яка проживає за адресою: Кіровоградська область, м.Знам’янка,  </w:t>
      </w:r>
      <w:r>
        <w:rPr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  <w:lang w:val="uk-UA"/>
        </w:rPr>
        <w:t>малолітніх дітей *** р.н., терміном на 3 місяці, з можливістю продовження терміну перебування дітей 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 xml:space="preserve">2.1 підготувати проект договору між виконавчим комітетом Знам’янської міської ради, патронатним вихователем </w:t>
      </w:r>
      <w:r>
        <w:rPr>
          <w:sz w:val="24"/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>про патронат над дітьм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sz w:val="24"/>
          <w:szCs w:val="24"/>
          <w:lang w:val="uk-UA"/>
        </w:rPr>
        <w:t>передати патронатному вихователю документи на дітей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3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4"/>
          <w:szCs w:val="24"/>
          <w:lang w:val="uk-UA"/>
        </w:rPr>
        <w:t>ітей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(директор Наталія ШЕВЧЕНКО)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         </w:t>
      </w:r>
      <w:r>
        <w:rPr>
          <w:color w:val="000000"/>
          <w:spacing w:val="-4"/>
          <w:sz w:val="24"/>
          <w:szCs w:val="24"/>
          <w:lang w:val="uk-UA"/>
        </w:rPr>
        <w:t>3.1.</w:t>
      </w:r>
      <w:r>
        <w:rPr>
          <w:sz w:val="24"/>
          <w:szCs w:val="24"/>
          <w:lang w:val="uk-UA"/>
        </w:rPr>
        <w:t xml:space="preserve"> забезпечити соціальний супровід  матері з надання комплексу інших соціальних послуг,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Алла ВОЛОШИНА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 xml:space="preserve">4.1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ітей в сім’ї патронатного вихователя;</w:t>
      </w:r>
    </w:p>
    <w:p>
      <w:pPr>
        <w:pStyle w:val="Style13"/>
        <w:jc w:val="both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              Знам’янської районної ради (директор Руслан ПУШКАРЕНКО): </w:t>
      </w:r>
    </w:p>
    <w:p>
      <w:pPr>
        <w:pStyle w:val="Normal"/>
        <w:ind w:right="-157" w:hanging="0"/>
        <w:jc w:val="both"/>
        <w:rPr/>
      </w:pPr>
      <w:r>
        <w:rPr>
          <w:sz w:val="24"/>
          <w:szCs w:val="24"/>
          <w:lang w:val="uk-UA"/>
        </w:rPr>
        <w:tab/>
        <w:t>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6. Організацію  виконання даного рішення покласти на службу у справах дітей (нач. Лариса КАРПУ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7. 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4:19:00Z</dcterms:created>
  <dc:creator>Молін Олександр Сергійович</dc:creator>
  <dc:description/>
  <cp:keywords/>
  <dc:language>en-US</dc:language>
  <cp:lastModifiedBy>ПК</cp:lastModifiedBy>
  <cp:lastPrinted>2020-09-07T16:20:00Z</cp:lastPrinted>
  <dcterms:modified xsi:type="dcterms:W3CDTF">2020-11-30T07:05:00Z</dcterms:modified>
  <cp:revision>9</cp:revision>
  <dc:subject/>
  <dc:title> </dc:title>
</cp:coreProperties>
</file>