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63755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ї квартир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, мешканець м.Знам’янки, вул. Матросова,буд.**, кв.**,  щодо дозволу на дарування  житлової кв.**, по вул. Матросова, буд.**, в  м.Знам’янці, на ім’я малолітнього ** р.н., право користування якою належить йому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від ** р., житлова квартира *, по вул. Матросова,буд.**, в  м.Знам’янці  на праві власності  належить **, який має намір подарувати вищезгадану квартиру на ім’я малолітнього ** р.н., право користування якою належить  малолітньому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ийняття в дар  квартири  житлові права  дитини  не  погіршаться, за нею залишається право користування та право власності даним житлом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1.08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батькові, ** р.н.,  подарувати малолітньому сину,** р.н., квартиру за номером **, що розташована по вулиці Матросова в будинку під номером ** в місті Знам’янці, Кіровоградської області, в якій право користування має його малолітній син,** р.н., та 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матері, **., в компетентних органах нотаріату укласти та підписувати відповідний договір дарування та будь які заяви від імені та в інтересах ** р.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7:00Z</dcterms:created>
  <dc:creator>Молін Олександр Сергійович</dc:creator>
  <dc:description/>
  <dc:language>en-US</dc:language>
  <cp:lastModifiedBy>ССД-Карпук</cp:lastModifiedBy>
  <cp:lastPrinted>2019-08-07T12:27:00Z</cp:lastPrinted>
  <dcterms:modified xsi:type="dcterms:W3CDTF">2019-08-07T09:42:00Z</dcterms:modified>
  <cp:revision>3</cp:revision>
  <dc:subject/>
  <dc:title/>
</cp:coreProperties>
</file>