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iCs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50959" r:id="rId2"/>
        </w:objec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Знам`янська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</w:rPr>
        <w:t>міська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рада  Кіровоградської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Heading3"/>
        <w:ind w:left="-284" w:hanging="0"/>
        <w:jc w:val="left"/>
        <w:rPr>
          <w:szCs w:val="24"/>
          <w:lang w:val="uk-UA"/>
        </w:rPr>
      </w:pPr>
      <w:r>
        <w:rPr>
          <w:szCs w:val="24"/>
        </w:rPr>
        <w:t xml:space="preserve">від  11   січня   2020  року               </w:t>
        <w:tab/>
        <w:tab/>
        <w:t xml:space="preserve">      </w:t>
        <w:tab/>
        <w:tab/>
        <w:t xml:space="preserve">                               </w:t>
      </w:r>
      <w:r>
        <w:rPr>
          <w:szCs w:val="24"/>
          <w:lang w:val="uk-UA"/>
        </w:rPr>
        <w:t xml:space="preserve">   </w:t>
      </w:r>
      <w:r>
        <w:rPr>
          <w:szCs w:val="24"/>
        </w:rPr>
        <w:t>№</w:t>
      </w:r>
      <w:r>
        <w:rPr>
          <w:szCs w:val="24"/>
          <w:lang w:val="uk-UA"/>
        </w:rPr>
        <w:t>10</w:t>
      </w:r>
    </w:p>
    <w:p>
      <w:pPr>
        <w:pStyle w:val="Heading2"/>
        <w:ind w:hanging="40"/>
        <w:rPr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-284" w:right="538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 затвердження норм надання послуг з вивезення побутових відході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по</w:t>
      </w:r>
    </w:p>
    <w:p>
      <w:pPr>
        <w:pStyle w:val="Normal"/>
        <w:shd w:fill="FFFFFF" w:val="clear"/>
        <w:ind w:left="-284" w:right="538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місту Знам’янка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У зв’язку з необхідністю визначення обсягів виробництва та реалізації послуг із збирання, зберігання, перевезення та утилізації твердих побутових відходів під час укладання договорів на відповідні послуги та розрахунків із замовниками послуг, керуючись пунктом 6 статті 30, статте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40 Закону України «Про місцеве самоврядування в Україні», пунктом 3 статті 4 Закону України «Про житлово-комунальні послуги»  та наказом Міністерства з питань житлово-комунального господарства України від              30.07.2010р.  № 259 «Про затвердження  Правил визначення норм надання послуг з вивезення побутових відходів», виконавчий комітет міської ради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В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 Р І Ш И В :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32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твердити норми надання послуг з вивезення побутових відходів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по місту Знам</w:t>
      </w:r>
      <w:r>
        <w:rPr>
          <w:rFonts w:eastAsia="Times New Roman" w:cs="Times New Roman" w:ascii="Times New Roman" w:hAnsi="Times New Roman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янка  на 2020-2023 роки (додається).</w:t>
      </w:r>
    </w:p>
    <w:p>
      <w:pPr>
        <w:pStyle w:val="Normal"/>
        <w:numPr>
          <w:ilvl w:val="0"/>
          <w:numId w:val="2"/>
        </w:numPr>
        <w:spacing w:lineRule="auto" w:line="232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Рішення виконавчого комітету від 16.03.2012р. № 124 «Про встановлення норм надання послуг з вивезення побутових відходів по місту Знам</w:t>
      </w:r>
      <w:r>
        <w:rPr>
          <w:rFonts w:eastAsia="Times New Roman" w:cs="Times New Roman" w:ascii="Times New Roman" w:hAnsi="Times New Roman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янка на 2012-2016 роки»  вважати таким, що втратило чинність.</w:t>
      </w:r>
    </w:p>
    <w:p>
      <w:pPr>
        <w:pStyle w:val="Normal"/>
        <w:numPr>
          <w:ilvl w:val="0"/>
          <w:numId w:val="2"/>
        </w:numPr>
        <w:spacing w:lineRule="auto" w:line="232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Рішення вступає в дію з моменту оприлюднення в засобах масової інформації.</w:t>
      </w:r>
    </w:p>
    <w:p>
      <w:pPr>
        <w:pStyle w:val="Normal"/>
        <w:numPr>
          <w:ilvl w:val="0"/>
          <w:numId w:val="2"/>
        </w:numPr>
        <w:spacing w:lineRule="auto" w:line="232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Контроль за виконанням  </w:t>
      </w:r>
      <w:r>
        <w:rPr>
          <w:rFonts w:eastAsia="Times New Roman" w:cs="Times New Roman" w:ascii="Times New Roman" w:hAnsi="Times New Roman"/>
          <w:sz w:val="24"/>
          <w:szCs w:val="24"/>
        </w:rPr>
        <w:t>рішення покласти на заступника міського голови з питань діяльності виконавчих органів Гребенюка С.А.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0" w:bottom="10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8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40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40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40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.Загород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ТВЕРДЖЕ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м  виконавчого комітет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11 січня 2020 року №10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орми надання послуг з вивезення побутових відход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 місту Знам’янка на 2020-2023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851"/>
        <w:gridCol w:w="992"/>
        <w:gridCol w:w="992"/>
        <w:gridCol w:w="992"/>
        <w:gridCol w:w="1134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об’єк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ахункова одиниц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 надання послуг з вивезення побутових відходів на розрахункову одиницю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ньодобо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ньоріч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ільність відходів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м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Багатоквартирні будин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 наявністю усіх видів благоустро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 мешкане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лові будинки індивідуальної забудови (будинки приватного сектору з газовим опаленням, присадибною ділянко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 мешкане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2,4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ртожи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2,1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наторій, пансіонат, будинок відпочин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2,2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ар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9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9,8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кліні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від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6,6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л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площ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4,5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ні і громадські установи та організ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че 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3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оосвітня ш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кола-інтер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5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техучил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ячий дошкільний закл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мтоварне підприємство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оргівельної площ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2,9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довольче підприємство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оргівельної площ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и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ргівельної площ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9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1,8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лади культури і мисте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,2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а побутового обслугов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че 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7,0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зничний вокзал, автовокзал, аеро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лощі залу очік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7,6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сто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площ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2,7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сторан, кафе, їдаль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когабаритні відходи (10% від норми накопичення на одного мешканц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одного мешканц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онтні від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одного мешканц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,3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матологічний кабі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че 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оргової площ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ніпекар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че 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нківські устан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че 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’ютерний 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чинково-розважальні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ртивно-оздоровчі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ламно інформаційні площ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площ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ні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авкові з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площ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ьтові спору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площ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  <w:tr>
        <w:trPr>
          <w:trHeight w:val="8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запра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оргівельної площ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2,93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легла територія до будинк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азинів та інших закладів 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1 м.кв площі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леглої територ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ходи виробництва промислових підприємств та  підприємств тран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,00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32"/>
          <w:lang w:val="uk-UA"/>
        </w:rPr>
      </w:pPr>
      <w:r>
        <w:rPr>
          <w:rFonts w:cs="Times New Roman" w:ascii="Times New Roman" w:hAnsi="Times New Roman"/>
          <w:b/>
          <w:sz w:val="24"/>
          <w:szCs w:val="32"/>
          <w:lang w:val="uk-UA"/>
        </w:rPr>
        <w:t xml:space="preserve">Керівник КП «Знам’янський комбінат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32"/>
          <w:lang w:val="uk-UA"/>
        </w:rPr>
        <w:t xml:space="preserve">комунальних послуг»                                                                                      О.Чернявський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32"/>
          <w:lang w:val="uk-UA"/>
        </w:rPr>
        <w:t xml:space="preserve">                                                                                                      </w:t>
      </w:r>
    </w:p>
    <w:sectPr>
      <w:footerReference w:type="default" r:id="rId5"/>
      <w:type w:val="nextPage"/>
      <w:pgSz w:w="11906" w:h="16838"/>
      <w:pgMar w:left="1700" w:right="701" w:gutter="0" w:header="0" w:top="1135" w:footer="0" w:bottom="10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Верхний колонтитул Знак"/>
    <w:qFormat/>
    <w:rPr>
      <w:rFonts w:ascii="Calibri" w:hAnsi="Calibri" w:eastAsia="Calibri" w:cs="Arial"/>
    </w:rPr>
  </w:style>
  <w:style w:type="character" w:styleId="Style14">
    <w:name w:val="Нижний колонтитул Знак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2:48:00Z</dcterms:created>
  <dc:creator>User</dc:creator>
  <dc:description/>
  <cp:keywords/>
  <dc:language>en-US</dc:language>
  <cp:lastModifiedBy>Elena</cp:lastModifiedBy>
  <cp:lastPrinted>2018-11-20T09:21:00Z</cp:lastPrinted>
  <dcterms:modified xsi:type="dcterms:W3CDTF">2020-01-13T14:27:00Z</dcterms:modified>
  <cp:revision>9</cp:revision>
  <dc:subject/>
  <dc:title>ПРОЕКТ</dc:title>
</cp:coreProperties>
</file>