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527283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3"/>
        <w:ind w:left="-284" w:hanging="0"/>
        <w:jc w:val="left"/>
        <w:rPr>
          <w:szCs w:val="24"/>
          <w:lang w:val="uk-UA"/>
        </w:rPr>
      </w:pPr>
      <w:r>
        <w:rPr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</w:t>
      </w:r>
      <w:r>
        <w:rPr>
          <w:szCs w:val="24"/>
          <w:lang w:val="uk-UA"/>
        </w:rPr>
        <w:t xml:space="preserve">   </w:t>
      </w:r>
      <w:r>
        <w:rPr>
          <w:szCs w:val="24"/>
        </w:rPr>
        <w:t>№</w:t>
      </w:r>
      <w:r>
        <w:rPr>
          <w:szCs w:val="24"/>
          <w:lang w:val="uk-UA"/>
        </w:rPr>
        <w:t>10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284" w:right="538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 затвердження норм надання послуг з вивезення побутових відход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по</w:t>
      </w:r>
    </w:p>
    <w:p>
      <w:pPr>
        <w:pStyle w:val="Normal"/>
        <w:shd w:fill="FFFFFF" w:val="clear"/>
        <w:ind w:left="-284" w:right="538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місту Знам’янка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зв’язку з необхідністю визначення обсягів виробництва та реалізації послуг із збирання, зберігання, перевезення та утилізації твердих побутових відходів під час укладання договорів на відповідні послуги та розрахунків із замовниками послуг, керуючись пунктом 6 статті 30, статте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40 Закону України «Про місцеве самоврядування в Україні», пунктом 3 статті 4 Закону України «Про житлово-комунальні послуги»  та наказом Міністерства з питань житлово-комунального господарства України від              30.07.2010р.  № 259 «Про затвердження  Правил визначення норм надання послуг з вивезення побутових відходів», виконавчий комітет міської ради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Р І Ш И В :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твердити норми надання послуг з вивезення побутових відход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о місту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ка  на 2020-2023 роки (додається).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ішення виконавчого комітету від 16.03.2012р. № 124 «Про встановлення норм надання послуг з вивезення побутових відходів по місту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ка на 2012-2016 роки»  вважати таким, що втратило чинність.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ішення вступає в дію з моменту оприлюднення в засобах масової інформації.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Контроль за виконанням  </w:t>
      </w:r>
      <w:r>
        <w:rPr>
          <w:rFonts w:eastAsia="Times New Roman" w:cs="Times New Roman" w:ascii="Times New Roman" w:hAnsi="Times New Roman"/>
          <w:sz w:val="24"/>
          <w:szCs w:val="24"/>
        </w:rPr>
        <w:t>рішення покласти на заступника міського голови з питань діяльності виконавчих органів Гребенюка С.А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0" w:bottom="10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.Загород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 виконавчого коміте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1 січня 2020 року №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орми надання послуг з вивезення побутових відход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 місту Знам’янка на 2020-2023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851"/>
        <w:gridCol w:w="992"/>
        <w:gridCol w:w="992"/>
        <w:gridCol w:w="992"/>
        <w:gridCol w:w="113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об’є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а одиниц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 надання послуг з вивезення побутових відходів на розрахункову одиницю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добо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річ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ільність відходів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м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Багатоквартирні будин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наявністю усіх видів благоустр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 мешкан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і будинки індивідуальної забудови (будинки приватного сектору з газовим опаленням, присадибною ділянк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 мешкан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4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жи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,1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аторій, пансіонат, будинок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а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,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,6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4,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освітн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техуч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ий дошкільний за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товарне підприємство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9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ольче підприємство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1,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і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,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 побутового обслуг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7,0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й вокзал, автовокзал, аеро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лощі залу очік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7,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сто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,7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сторан, кафе, їдаль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габаритні відходи (10% від норми накопичення на одного мешканц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одного мешкан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ні від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одного мешкан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3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матологічний кабі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ов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ніпека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нківські устан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чинково-розваж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ивно-оздоровч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ламно інформаційні площ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і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ові з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ові спору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8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за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93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легла територія до будин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ів та інших закладів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 м.кв площ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еглої територ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оди виробництва промислових підприємств та  підприємств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0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sz w:val="24"/>
          <w:szCs w:val="32"/>
          <w:lang w:val="uk-UA"/>
        </w:rPr>
        <w:t xml:space="preserve">Керівник КП «Знам’янський комбінат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32"/>
          <w:lang w:val="uk-UA"/>
        </w:rPr>
        <w:t xml:space="preserve">комунальних послуг»                                                                                      О.Чернявський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val="uk-UA"/>
        </w:rPr>
        <w:t xml:space="preserve">     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700" w:right="701" w:gutter="0" w:header="0" w:top="1135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Верхний колонтитул Знак"/>
    <w:qFormat/>
    <w:rPr>
      <w:rFonts w:ascii="Calibri" w:hAnsi="Calibri" w:eastAsia="Calibri" w:cs="Arial"/>
    </w:rPr>
  </w:style>
  <w:style w:type="character" w:styleId="Style14">
    <w:name w:val="Нижний колонтитул Знак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48:00Z</dcterms:created>
  <dc:creator>User</dc:creator>
  <dc:description/>
  <cp:keywords/>
  <dc:language>en-US</dc:language>
  <cp:lastModifiedBy>Elena</cp:lastModifiedBy>
  <cp:lastPrinted>2018-11-20T09:21:00Z</cp:lastPrinted>
  <dcterms:modified xsi:type="dcterms:W3CDTF">2020-01-13T14:27:00Z</dcterms:modified>
  <cp:revision>9</cp:revision>
  <dc:subject/>
  <dc:title>ПРОЕКТ</dc:title>
</cp:coreProperties>
</file>