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6990562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/>
      </w:pPr>
      <w:r>
        <w:rPr>
          <w:rFonts w:eastAsia="Tahoma" w:cs="Tahoma" w:ascii="Tahoma" w:hAnsi="Tahoma"/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Рішення    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</w:t>
      </w:r>
    </w:p>
    <w:p>
      <w:pPr>
        <w:pStyle w:val="Heading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25 січня 2018  року              </w:t>
        <w:tab/>
        <w:tab/>
        <w:t xml:space="preserve">      </w:t>
        <w:tab/>
        <w:tab/>
        <w:t xml:space="preserve">                                        № 24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м. Знам’янка</w:t>
      </w:r>
    </w:p>
    <w:p>
      <w:pPr>
        <w:pStyle w:val="Normal"/>
        <w:ind w:left="180" w:hanging="0"/>
        <w:rPr/>
      </w:pPr>
      <w:r>
        <w:rPr/>
        <w:t xml:space="preserve">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встановлення скоригованої варто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ослуги з технічного обслуговува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дного базового ліфта у житлових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удинках м. Знам’янка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22"/>
        <w:spacing w:lineRule="auto" w:line="240"/>
        <w:ind w:left="0" w:firstLine="540"/>
        <w:jc w:val="both"/>
        <w:rPr/>
      </w:pPr>
      <w:r>
        <w:rPr>
          <w:lang w:val="uk-UA"/>
        </w:rPr>
        <w:t>Розглянувши звернення директора ПП "Олександріяліфт"  Тримбача А.С. та надані розрахунки щодо встановлення  скоригованого тарифу на послуги з технічного обслуговування  ліфтів у м. Знам'янка з 2018 року у зв'язку з підвищенням мінімальної заробітної плати, керуючись наказом Міністерства будівництва, архітектури та житлово-комунального господарства України від 09.11.2006 р. №369 "Про затвердження Порядку встановлення вартості технічного обслуговування ліфтів та систем диспетчеризації", наказом Держжитлокомунгоспу України від 10.08.2004 р. №150 "Про затвердження Примірного переліку послуг з утримання будинків і споруд та прибудинкових територій та послуг з ремонту приміщень, будинків, споруд", ст.ст. 7, 11, 31, 32 Закону України "Про житлово-комунальні послуги", ст. 28 Закону України "Про місцеве самоврядування в Україні", виконавчий комітет Знам'янської міської ради</w:t>
      </w:r>
    </w:p>
    <w:p>
      <w:pPr>
        <w:pStyle w:val="Normal"/>
        <w:jc w:val="center"/>
        <w:rPr>
          <w:sz w:val="14"/>
          <w:szCs w:val="16"/>
          <w:lang w:val="uk-UA"/>
        </w:rPr>
      </w:pPr>
      <w:r>
        <w:rPr>
          <w:sz w:val="14"/>
          <w:szCs w:val="16"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И Р І Ш И В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Встановити для ПП "Олександріяліфт" </w:t>
      </w:r>
      <w:r>
        <w:rPr/>
        <w:t xml:space="preserve">скориговану </w:t>
      </w:r>
      <w:r>
        <w:rPr>
          <w:lang w:val="uk-UA"/>
        </w:rPr>
        <w:t>вартість послуги з технічного обслуговування одного базового ліфта (додаток 1) та  вартість  технічного   обслуговування  ліфта у житлових будинках м.Знам'янка  за  1  кв. м загальної  площі житла  без  урахування  вартості  електроенергії  на  роботу  ліфтів (додаток 2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ішення  виконавчого  комітету від 28.09.2010р. №377 "Про погодження вартості послуги з технічного обслуговування одного базового ліфта у житлових будинках                 м. Знам'янка" та від 15.01.2016 р. № 14 "Про встановлення скоригованої вартості послуги з технічного обслуговування одного базового ліфта у житлових будинках м. Знам'янка"   вважати  такими,  що  втратили  чинні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екомендувати директору ПП "Олександріяліфт" Тримбачу  А.С. протягом місяця  після прийняття рішення укласти договори на технічне обслуговування ліфтів і ліфтового обладнання  з  користувачами  ліфт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ловному редактору газети "Знам'янські вісті"  Коленченко Н.І. оприлюднити дане рішення в міській газе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ане рішення набирає чинності  </w:t>
      </w:r>
      <w:r>
        <w:rPr>
          <w:lang w:val="uk-UA"/>
        </w:rPr>
        <w:t>через 15 днів після</w:t>
      </w:r>
      <w:r>
        <w:rPr/>
        <w:t xml:space="preserve"> оприлюднення  рішення  в  засобах масової  інформації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рганізацію виконання рішення покласти </w:t>
      </w:r>
      <w:r>
        <w:rPr>
          <w:lang w:val="uk-UA"/>
        </w:rPr>
        <w:t>на ПП "Олександріяліфт" (директор Тримбач А.С.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 </w:t>
      </w:r>
      <w:r>
        <w:rPr/>
        <w:t xml:space="preserve">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</w:t>
      </w:r>
      <w:r>
        <w:rPr>
          <w:lang w:val="uk-UA"/>
        </w:rPr>
        <w:t xml:space="preserve">     </w:t>
      </w:r>
      <w:r>
        <w:rPr/>
        <w:t>Лихоту Г.В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9" w:hanging="142"/>
        <w:jc w:val="center"/>
        <w:rPr/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>Перший заступник міського голови                                 В.Загородня</w:t>
      </w:r>
    </w:p>
    <w:p>
      <w:pPr>
        <w:pStyle w:val="Normal"/>
        <w:jc w:val="both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ind w:left="360" w:hanging="0"/>
        <w:jc w:val="both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left="7788"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uk-UA"/>
        </w:rPr>
        <w:t>Додаток 1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до рішення виконавчого комітету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ід </w:t>
      </w:r>
      <w:r>
        <w:rPr>
          <w:sz w:val="20"/>
          <w:szCs w:val="20"/>
          <w:lang w:val="uk-UA"/>
        </w:rPr>
        <w:t>25січня 2018року №24</w:t>
      </w:r>
    </w:p>
    <w:p>
      <w:pPr>
        <w:pStyle w:val="Normal"/>
        <w:ind w:left="7788" w:firstLine="567"/>
        <w:jc w:val="both"/>
        <w:rPr>
          <w:sz w:val="22"/>
          <w:szCs w:val="20"/>
          <w:lang w:val="uk-UA"/>
        </w:rPr>
      </w:pPr>
      <w:r>
        <w:rPr>
          <w:sz w:val="22"/>
          <w:szCs w:val="20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артість технічного обслуговування  одного  ліфт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555"/>
        <w:gridCol w:w="3344"/>
        <w:gridCol w:w="3337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тті  витрат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трати, грн/ліфт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П"Олександріяліфт"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ямі матеріальні витрати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,8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ямі витрати на оплату праці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3,1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прямі витрати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,69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овиробничі та адміністративні витрати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,8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а собівартість 1 базового ліфт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6,5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диний податок 5%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,6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 вартість з урахуванням єдиного податку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2,12</w:t>
            </w:r>
          </w:p>
        </w:tc>
      </w:tr>
      <w:tr>
        <w:trPr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ефіцієнти, що враховують термін експлуатації ліфтів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-20 років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-25 років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-30 років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30 років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9 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ефіцієнт, що враховує форму обслуговування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</w:tbl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</w:t>
      </w:r>
      <w:r>
        <w:rPr>
          <w:b/>
          <w:lang w:val="uk-UA"/>
        </w:rPr>
        <w:t>Керуюча справами                                                     І.Ратушна</w:t>
      </w:r>
    </w:p>
    <w:p>
      <w:pPr>
        <w:pStyle w:val="Normal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7788"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uk-UA"/>
        </w:rPr>
        <w:t>Додаток 2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до рішення виконавчого комітету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ід </w:t>
      </w:r>
      <w:r>
        <w:rPr>
          <w:sz w:val="20"/>
          <w:szCs w:val="20"/>
          <w:lang w:val="uk-UA"/>
        </w:rPr>
        <w:t>25 січня 2018 року №24</w:t>
      </w:r>
    </w:p>
    <w:p>
      <w:pPr>
        <w:pStyle w:val="Normal"/>
        <w:jc w:val="both"/>
        <w:rPr>
          <w:sz w:val="22"/>
          <w:szCs w:val="20"/>
          <w:lang w:val="uk-UA"/>
        </w:rPr>
      </w:pPr>
      <w:r>
        <w:rPr>
          <w:sz w:val="22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коригована вартість технічного обслуговування ліфт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у житлових будинках м.Знам'янка за  1  кв. м  загальної  площі  житла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з застосуванням   коефіцієнтів,  що  враховують  термін  експлуатації  ліфті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10"/>
      </w:tblGrid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реса будинку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артість за 1 кв. м загальної площі </w:t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Героїв Крут, 34 п.4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5</w:t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Героїв Крут, 34 п.1,2,3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5</w:t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Трудова, 7 п.1,3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4</w:t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Трудова, 7 п.2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5</w:t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Віктора Голого, 91 п.1,3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2</w:t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Віктора Голого, 91 п.2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7</w:t>
            </w:r>
          </w:p>
        </w:tc>
      </w:tr>
    </w:tbl>
    <w:p>
      <w:pPr>
        <w:pStyle w:val="Heading3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</w:t>
      </w:r>
      <w:r>
        <w:rPr>
          <w:b/>
          <w:lang w:val="uk-UA"/>
        </w:rPr>
        <w:t>Керуюча справами                                                     І.Ратушн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РІВНЯЛЬНА ТАБЛИЦ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артість технічного обслуговування ліфта на місяць по кожному будинку окрем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348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1946"/>
        <w:gridCol w:w="1929"/>
        <w:gridCol w:w="2110"/>
      </w:tblGrid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реса будинку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іючий тариф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 04.02.2016р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ект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2018р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хилення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,-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Героїв Крут,34 п.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0,19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Героїв Крут,34 п.1,2,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0,33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Трудова,7 п.1,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0,17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Трудова,7 п.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0,15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Віктора Голого,91 п.1,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0,12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Віктора Голого,91 п.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,87 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0,19</w:t>
            </w:r>
          </w:p>
        </w:tc>
      </w:tr>
    </w:tbl>
    <w:p>
      <w:pPr>
        <w:pStyle w:val="Normal"/>
        <w:tabs>
          <w:tab w:val="clear" w:pos="708"/>
          <w:tab w:val="left" w:pos="9063" w:leader="none"/>
        </w:tabs>
        <w:rPr/>
      </w:pPr>
      <w:r>
        <w:rPr>
          <w:lang w:val="uk-UA"/>
        </w:rPr>
        <w:t xml:space="preserve">         </w:t>
      </w:r>
      <w:r>
        <w:rPr>
          <w:lang w:val="uk-UA"/>
        </w:rPr>
        <w:t>Середня вартість                                   0,69                         0,88                         +0,19 (27,5%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  <w:bCs/>
        </w:rPr>
      </w:pPr>
      <w:r>
        <w:rPr/>
        <w:t xml:space="preserve">  </w:t>
      </w:r>
      <w:r>
        <w:rPr>
          <w:b/>
          <w:color w:val="000000"/>
        </w:rPr>
        <w:t>Начальник  відділу  економічного  розвитку,</w:t>
      </w:r>
    </w:p>
    <w:p>
      <w:pPr>
        <w:pStyle w:val="TextBody"/>
        <w:rPr/>
      </w:pPr>
      <w:r>
        <w:rPr>
          <w:b/>
        </w:rPr>
        <w:t xml:space="preserve">  </w:t>
      </w:r>
      <w:r>
        <w:rPr>
          <w:b/>
        </w:rPr>
        <w:t xml:space="preserve">промисловості,  інфраструктури  та  торгівлі   </w:t>
        <w:tab/>
        <w:tab/>
        <w:tab/>
        <w:t xml:space="preserve">                   І.Кузі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39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9:27:00Z</dcterms:created>
  <dc:creator>User</dc:creator>
  <dc:description/>
  <cp:keywords/>
  <dc:language>en-US</dc:language>
  <cp:lastModifiedBy>Elena</cp:lastModifiedBy>
  <cp:lastPrinted>2017-12-27T09:28:00Z</cp:lastPrinted>
  <dcterms:modified xsi:type="dcterms:W3CDTF">2018-01-31T11:10:00Z</dcterms:modified>
  <cp:revision>8</cp:revision>
  <dc:subject/>
  <dc:title>ПРОЕКТ</dc:title>
</cp:coreProperties>
</file>