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48936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№ 2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скоригованої варт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слуги з технічного обслугов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дного базового ліфта у житлов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инках м. Знам’янка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2"/>
        <w:spacing w:lineRule="auto" w:line="240"/>
        <w:ind w:left="0" w:firstLine="540"/>
        <w:jc w:val="both"/>
        <w:rPr/>
      </w:pPr>
      <w:r>
        <w:rPr>
          <w:lang w:val="uk-UA"/>
        </w:rPr>
        <w:t>Розглянувши звернення директора ПП "Олександріяліфт"  Тримбача А.С. та надані розрахунки щодо встановлення  скоригованого тарифу на послуги з технічного обслуговування  ліфтів у м. Знам'янка з 2018 року у зв'язку з підвищенням мінімальної заробітної плати, керуючись наказом Міністерства будівництва, архітектури та житлово-комунального господарства України від 09.11.2006 р. №369 "Про затвердження Порядку встановлення вартості технічного обслуговування ліфтів та систем диспетчеризації", наказом Держжитлокомунгоспу України від 10.08.2004 р. №150 "Про затвердження Примірного переліку послуг з утримання будинків і споруд та прибудинкових територій та послуг з ремонту приміщень, будинків, споруд", ст.ст. 7, 11, 31, 32 Закону України "Про житлово-комунальні послуги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становити для ПП "Олександріяліфт" </w:t>
      </w:r>
      <w:r>
        <w:rPr/>
        <w:t xml:space="preserve">скориговану </w:t>
      </w:r>
      <w:r>
        <w:rPr>
          <w:lang w:val="uk-UA"/>
        </w:rPr>
        <w:t>вартість послуги з технічного обслуговування одного базового ліфта (додаток 1) та  вартість  технічного   обслуговування  ліфта у житлових будинках м.Знам'янка  за  1  кв. м загальної  площі житла  без  урахування  вартості  електроенергії  на  роботу  ліфтів (додаток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від 28.09.2010р. №377 "Про погодження вартості послуги з технічного обслуговування одного базового ліфта у житлових будинках                 м. Знам'янка" та від 15.01.2016 р. № 14 "Про встановлення скоригованої вартості послуги з технічного обслуговування одного базового ліфта у житлових будинках м. Знам'янка"   вважати  такими,  що  втратили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екомендувати директору ПП "Олександріяліфт" Тримбачу  А.С. протягом місяця  після прийняття рішення укласти договори на технічне обслуговування ліфтів і ліфтового обладнання  з  користувачами  ліф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</w:t>
      </w:r>
      <w:r>
        <w:rPr>
          <w:lang w:val="uk-UA"/>
        </w:rPr>
        <w:t>на ПП "Олександріяліфт" (директор Тримбач А.С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>Лихоту Г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142"/>
        <w:jc w:val="center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788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Додаток 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5січня 2018року №24</w:t>
      </w:r>
    </w:p>
    <w:p>
      <w:pPr>
        <w:pStyle w:val="Normal"/>
        <w:ind w:left="7788" w:firstLine="567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тість технічного обслуговування  одного  ліф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55"/>
        <w:gridCol w:w="3344"/>
        <w:gridCol w:w="333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 витра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, грн/ліф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"Олександріяліфт"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матеріальн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8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і витрати на оплату прац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,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6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виробничі та адміністративні витра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8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собівартість 1 базового ліф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,5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5%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вартість з урахуванням єдиного податк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2,12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и, що враховують термін експлуатації ліфті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2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5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-3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ше 30 рокі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, що враховує форму обслуговуванн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                                                     І.Ратушна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788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Додаток 2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</w:t>
      </w:r>
      <w:r>
        <w:rPr>
          <w:sz w:val="20"/>
          <w:szCs w:val="20"/>
          <w:lang w:val="uk-UA"/>
        </w:rPr>
        <w:t>25 січня 2018 року №24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оригована вартість технічного обслуговування ліф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житлових будинках м.Знам'янка за  1  кв. м  загальної  площі  житла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 застосуванням   коефіцієнтів,  що  враховують  термін  експлуатації  ліф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будинк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за 1 кв. м загальної площі 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ероїв Крут, 34 п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ероїв Крут, 34 п.1,2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рудова, 7 п.1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рудова, 7 п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ктора Голого, 91 п.1,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іктора Голого, 91 п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</w:tr>
    </w:tbl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Керуюча справами                                                     І.Ратуш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артість технічного обслуговування ліфта на місяць по кожному будинку окрем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4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946"/>
        <w:gridCol w:w="1929"/>
        <w:gridCol w:w="211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будин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ючий тариф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 04.02.2016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2018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,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34 п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9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34 п.1,2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3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удова,7 п.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7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Трудова,7 п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іктора Голого,91 п.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ктора Голого,91 п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87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0,19</w:t>
            </w:r>
          </w:p>
        </w:tc>
      </w:tr>
    </w:tbl>
    <w:p>
      <w:pPr>
        <w:pStyle w:val="Normal"/>
        <w:tabs>
          <w:tab w:val="clear" w:pos="708"/>
          <w:tab w:val="left" w:pos="9063" w:leader="none"/>
        </w:tabs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я вартість                                   0,69                         0,88                         +0,19 (27,5%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</w:rPr>
      </w:pPr>
      <w:r>
        <w:rPr/>
        <w:t xml:space="preserve">  </w:t>
      </w:r>
      <w:r>
        <w:rPr>
          <w:b/>
          <w:color w:val="000000"/>
        </w:rPr>
        <w:t>Начальник  відділу  економічного  розвитку,</w:t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промисловості,  інфраструктури  та  торгівлі   </w:t>
        <w:tab/>
        <w:tab/>
        <w:tab/>
        <w:t xml:space="preserve">                   І.Кузі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7:00Z</dcterms:created>
  <dc:creator>User</dc:creator>
  <dc:description/>
  <cp:keywords/>
  <dc:language>en-US</dc:language>
  <cp:lastModifiedBy>Elena</cp:lastModifiedBy>
  <cp:lastPrinted>2017-12-27T09:28:00Z</cp:lastPrinted>
  <dcterms:modified xsi:type="dcterms:W3CDTF">2018-01-31T11:10:00Z</dcterms:modified>
  <cp:revision>8</cp:revision>
  <dc:subject/>
  <dc:title>ПРОЕКТ</dc:title>
</cp:coreProperties>
</file>