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114104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та будівлям,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які на ній розташовані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Олексія Береста, 29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Розглянувши заяву гр. Ромаєвої Тетяни Олександрівни та гр. Бідник Маргарити Геннадіївни про присвоєння окремої адреси земельній ділянці та будівлям, які на ній розташовані, а саме: житловий будинок літ. Г, прибудови літ. г1, г2, погріб літ. Д, альтанка літ. З, літній душ літ. К, вбиральня літ. И, сарай літ. Л, водогін літ. Ж, огорожа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  <w:lang w:val="uk-UA"/>
        </w:rPr>
        <w:t xml:space="preserve">1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  <w:lang w:val="uk-UA"/>
        </w:rPr>
        <w:t>2 по вул. Олексія Береста, 29 у м.Знам’янка, згідно до висновку спеціаліста щодо технічної можливості поділу об’єкта нерухомого майна від 22 липня 2019 року, власники — гр. Ромаєва Т.О. згідно свідоцтва про право власності на спадщину за заповітом від 16.12.2013р. р№1389 та гр. Бідник М.Г. згідно свідоцтва про право власності на спадщину за заповітом від 16.12.2013р. р№1397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 xml:space="preserve">земельній ділянці та будівлям, які на ній розташовані, а саме: житловий будинок літ. Г, прибудови літ. г1, г2, погріб літ. Д, альтанка літ. З, літній душ літ. К, вбиральня літ. И, сарай літ. Л, водогін літ. Ж, огорожа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  <w:lang w:val="uk-UA"/>
        </w:rPr>
        <w:t xml:space="preserve">1 </w:t>
      </w:r>
      <w:r>
        <w:rPr>
          <w:color w:val="000000"/>
          <w:sz w:val="23"/>
          <w:szCs w:val="23"/>
          <w:lang w:val="en-US"/>
        </w:rPr>
        <w:t>N</w:t>
      </w:r>
      <w:r>
        <w:rPr>
          <w:color w:val="000000"/>
          <w:sz w:val="23"/>
          <w:szCs w:val="23"/>
          <w:lang w:val="uk-UA"/>
        </w:rPr>
        <w:t>2 по вул. Олексія Береста, 29 у м.Знам’янка, згідно до висновку спеціаліста щодо технічної можливості поділу об’єкта нерухомого майна від 22 липня 2019 року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Олексія Береста, 29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32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9-08-01T07:36:00Z</dcterms:modified>
  <cp:revision>3</cp:revision>
  <dc:subject/>
  <dc:title>Україна</dc:title>
</cp:coreProperties>
</file>