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319436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ій ділянці та будівлям,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які на ній розташовані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Олексія Береста, 29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Розглянувши заяву гр. Ромаєвої Тетяни Олександрівни та гр. Бідник Маргарити Геннадіївни про присвоєння окремої адреси земельній ділянці та будівлям, які на ній розташовані, а саме: житловий будинок літ. Г, прибудови літ. г1, г2, погріб літ. Д, альтанка літ. З, літній душ літ. К, вбиральня літ. И, сарай літ. Л, водогін літ. Ж, огорожа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  <w:lang w:val="uk-UA"/>
        </w:rPr>
        <w:t xml:space="preserve">1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  <w:lang w:val="uk-UA"/>
        </w:rPr>
        <w:t>2 по вул. Олексія Береста, 29 у м.Знам’янка, згідно до висновку спеціаліста щодо технічної можливості поділу об’єкта нерухомого майна від 22 липня 2019 року, власники — гр. Ромаєва Т.О. згідно свідоцтва про право власності на спадщину за заповітом від 16.12.2013р. р№1389 та гр. Бідник М.Г. згідно свідоцтва про право власності на спадщину за заповітом від 16.12.2013р. р№1397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 xml:space="preserve">земельній ділянці та будівлям, які на ній розташовані, а саме: житловий будинок літ. Г, прибудови літ. г1, г2, погріб літ. Д, альтанка літ. З, літній душ літ. К, вбиральня літ. И, сарай літ. Л, водогін літ. Ж, огорожа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  <w:lang w:val="uk-UA"/>
        </w:rPr>
        <w:t xml:space="preserve">1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  <w:lang w:val="uk-UA"/>
        </w:rPr>
        <w:t>2 по вул. Олексія Береста, 29 у м.Знам’янка, згідно до висновку спеціаліста щодо технічної можливості поділу об’єкта нерухомого майна від 22 липня 2019 року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Олексія Береста, 29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32:00Z</dcterms:created>
  <dc:creator>Фесенко Анатолий Александрович</dc:creator>
  <dc:description/>
  <dc:language>en-US</dc:language>
  <cp:lastModifiedBy>User</cp:lastModifiedBy>
  <cp:lastPrinted>2017-06-26T16:11:00Z</cp:lastPrinted>
  <dcterms:modified xsi:type="dcterms:W3CDTF">2019-08-01T07:36:00Z</dcterms:modified>
  <cp:revision>3</cp:revision>
  <dc:subject/>
  <dc:title>Україна</dc:title>
</cp:coreProperties>
</file>