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2673874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лютого    2018  року               </w:t>
        <w:tab/>
        <w:tab/>
        <w:t xml:space="preserve"> </w:t>
        <w:tab/>
        <w:t xml:space="preserve">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лолітньої  дити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 ** Юріївна, щодо встановлення порядку  участі  батька у вихованні малолітнього сина,** р.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  та **, перебували у шлюбі. Від сумісного проживання мають малолітнього сина,  ** р.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малолітня дитина  проживає  біля матері за адресою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Знам’янка, вул. **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** не перешкоджає  батькові у спілкуванні з дитиною, але **, зі слів  матері,  не виконує  домовленості між батьками, щодо часів спілкування з дитиною та своєчасного повернення  за постійним місцем проживання: м.Знам’янка,  вул.** Також у зв’язку з тим, що ** має вади слуху та мови, **  просить  визначити  часи спілкування з дитиною  у вільний від роботи час батька, суботу та неділю, за попередньою домовленістю з нею та в її присутності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атько,</w:t>
      </w:r>
      <w:r>
        <w:rPr>
          <w:sz w:val="28"/>
          <w:szCs w:val="28"/>
          <w:lang w:val="uk-UA"/>
        </w:rPr>
        <w:t xml:space="preserve"> **</w:t>
      </w:r>
      <w:r>
        <w:rPr>
          <w:b w:val="false"/>
          <w:sz w:val="28"/>
          <w:szCs w:val="28"/>
          <w:lang w:val="uk-UA"/>
        </w:rPr>
        <w:t xml:space="preserve"> бажає не втрачати стосунки з дитиною, приймати участь у вихованні малолітнього сина,  та  просить надати йому можливість спілкуватися з дитиною у вільний від роботи час але без присутності матері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Зважаючи на рекомендації комісії з питань захисту прав дитини (протокол №3   від 15.02.2018 р.) враховуючи вік дитини та інвалідність  батька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можливість батькові,** спілкуватися з малолітнім сином, ** р.н., один день тижня та вихідні (субота- неділя) у вільний від роботи час за попередньою домовленістю з ** та в її присутності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25:00Z</dcterms:created>
  <dc:creator>Молін Олександр Сергійович</dc:creator>
  <dc:description/>
  <dc:language>en-US</dc:language>
  <cp:lastModifiedBy>ССД-Карпук</cp:lastModifiedBy>
  <cp:lastPrinted>2016-02-10T10:41:00Z</cp:lastPrinted>
  <dcterms:modified xsi:type="dcterms:W3CDTF">2018-02-20T09:27:00Z</dcterms:modified>
  <cp:revision>3</cp:revision>
  <dc:subject/>
  <dc:title/>
</cp:coreProperties>
</file>