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21   квітня 2021 року                                                                   </w:t>
        <w:tab/>
        <w:t xml:space="preserve">                 № 6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Про створення постійно діючої комісії </w:t>
      </w:r>
    </w:p>
    <w:p>
      <w:pPr>
        <w:pStyle w:val="TextBody"/>
        <w:spacing w:lineRule="exact" w:line="252"/>
        <w:ind w:left="100" w:hanging="0"/>
        <w:jc w:val="both"/>
        <w:rPr>
          <w:lang w:val="uk-UA"/>
        </w:rPr>
      </w:pPr>
      <w:r>
        <w:rPr>
          <w:lang w:val="ru-RU"/>
        </w:rPr>
        <w:t>із встановлення факту отруєння бджі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2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 виконання   Наказу Міністерства розвитку економіки, торгівлі та сільського господарства України від 19.02.2021 р.  № 338 «Про деякі питання у сфері бджільництва», розпорядження    першого    заступника     голови    Кіровоградської   ОДА  від  07.04.2021  р. </w:t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01-18/498/0.2 «Про впровадження вимог наказу від 19.02.2021 р. № 338 «Про деякі питання у сфері бджільництва», з метою установлення достовірності загибелі бджіл, установлення обставин, за яких сталася загибель бджіл, надання рекомендацій щодо визначення шкоди, заподіяної власникам пасік унаслідок отруєння бджіл, відібрання і спрямування в лабораторію проб матеріалу (патологічний матеріал, бджоли, продукція бджільництва а також зелена масса рослин, грунт), установлення джерела та причин загибелі бджіл, надання висновків та пропозицій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lang w:val="uk-UA"/>
        </w:rPr>
        <w:t>Створити постійно діючу комісію із встановлення факту отруєння бджіл на території Знам</w:t>
      </w:r>
      <w:r>
        <w:rPr/>
        <w:t>`</w:t>
      </w:r>
      <w:r>
        <w:rPr>
          <w:lang w:val="uk-UA"/>
        </w:rPr>
        <w:t xml:space="preserve">янської міської територіальної громади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1" w:after="0"/>
        <w:contextualSpacing w:val="false"/>
        <w:jc w:val="both"/>
        <w:rPr>
          <w:lang w:val="uk-UA"/>
        </w:rPr>
      </w:pPr>
      <w:r>
        <w:rPr>
          <w:lang w:val="uk-UA"/>
        </w:rPr>
        <w:t>Затвердити склад постійно діючої комісії із встановлення факту отруєння бджіл на території Знам</w:t>
      </w:r>
      <w:r>
        <w:rPr/>
        <w:t>`</w:t>
      </w:r>
      <w:r>
        <w:rPr>
          <w:lang w:val="uk-UA"/>
        </w:rPr>
        <w:t>янської міської територіальної громади (додається)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2" w:after="0"/>
        <w:contextualSpacing w:val="false"/>
        <w:jc w:val="both"/>
        <w:rPr/>
      </w:pPr>
      <w:r>
        <w:rPr>
          <w:lang w:val="uk-UA"/>
        </w:rPr>
        <w:t>Комісії забезпечити своєчасне реагування на повідомлення про отруєння бджіл та повний збір матеріалів і інформації у відповідності до «Інструкції з профілактики та встановлення факту отруєння бджіл засобами захисту рослин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Відділ</w:t>
      </w:r>
      <w:r>
        <w:rPr>
          <w:rFonts w:cs="Roboto;Times New Roman" w:ascii="Roboto;Times New Roman" w:hAnsi="Roboto;Times New Roman"/>
          <w:color w:val="000000"/>
          <w:shd w:fill="FFFFFF" w:val="clear"/>
          <w:lang w:val="uk-UA"/>
        </w:rPr>
        <w:t>у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 економічного розвитку, промисловості, інфраструктури та торгівлі </w:t>
      </w:r>
      <w:r>
        <w:rPr>
          <w:lang w:val="uk-UA"/>
        </w:rPr>
        <w:t xml:space="preserve"> (нач. Інна КУЗІНА) впровадити журнал обліку пасік відповідно до вимог, передбачених Порядком реєстрації пасік</w:t>
      </w:r>
      <w:r>
        <w:rPr/>
        <w:t xml:space="preserve">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/>
        <w:t>Відділу інформаційної діяльності та комунікацій з громадськістю (нач. І</w:t>
      </w:r>
      <w:r>
        <w:rPr>
          <w:lang w:val="uk-UA"/>
        </w:rPr>
        <w:t>рина</w:t>
      </w:r>
      <w:r>
        <w:rPr/>
        <w:t xml:space="preserve"> З</w:t>
      </w:r>
      <w:r>
        <w:rPr>
          <w:lang w:val="uk-UA"/>
        </w:rPr>
        <w:t>ІНЬКОВСЬКА</w:t>
      </w:r>
      <w:r>
        <w:rPr/>
        <w:t>) оприлюднити дане розпорядження на офіційному сайті Знам`янської міської рад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розпорядженням міського голови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21 квітня 2021 року № 68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/>
      </w:pPr>
      <w:r>
        <w:rPr/>
        <w:t>постійно діючої комісії із встановлення факту отруєння бджі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ЛОДЧЕНКО Дмитро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ЗАЙ Василь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екології та благоустрою міста, сектору з питань надзвичайних ситуацій, охорони праці, екології та благоустрою міста виконавчого комітету Знам`янської міської рад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анов Микола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безпечності харчових продуктів та ветеринарної медицини Знам</w:t>
            </w:r>
            <w:r>
              <w:rPr/>
              <w:t>`</w:t>
            </w:r>
            <w:r>
              <w:rPr>
                <w:lang w:val="uk-UA"/>
              </w:rPr>
              <w:t>янського управління Головного управління Держпродспоживслужби в Кіровоградській області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лен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ІЛОГОЛОВИЙ Володимир Георг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виконавчого комітету Знам</w:t>
            </w:r>
            <w:r>
              <w:rPr/>
              <w:t>`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Сергій Вікт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ий дільничний офіцер відділу поліції № 1 (м. Знам`янка) Кропивницького РУП ГУНП в Кіровоградській області, капітан поліц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ик пасіки або уповноважена ним осо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</w:t>
            </w:r>
            <w:r>
              <w:rPr/>
              <w:t>`</w:t>
            </w:r>
            <w:r>
              <w:rPr>
                <w:lang w:val="uk-UA"/>
              </w:rPr>
              <w:t>єкт господарювання (фізична особа) або їх представники, які використовували засоби захисту рослин у межах 10 кілометрів від розміщення пасіки (</w:t>
            </w:r>
            <w:r>
              <w:rPr>
                <w:b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маренко Володимир Володимирович (</w:t>
            </w:r>
            <w:r>
              <w:rPr>
                <w:b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равління спілки пасічників Знам</w:t>
            </w:r>
            <w:r>
              <w:rPr/>
              <w:t>`</w:t>
            </w:r>
            <w:r>
              <w:rPr>
                <w:lang w:val="uk-UA"/>
              </w:rPr>
              <w:t>янщини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Комісія є правомочною в разі присутності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b/>
          <w:lang w:val="uk-UA"/>
        </w:rPr>
        <w:t>представників територіального органу або представників державної установи, що належить до сфери управління Держпродспоживслужби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/>
          <w:b/>
          <w:lang w:val="uk-UA"/>
        </w:rPr>
      </w:pPr>
      <w:r>
        <w:rPr>
          <w:b/>
          <w:lang w:val="uk-UA"/>
        </w:rPr>
        <w:t>органу місцевого самоврядування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/>
          <w:b/>
          <w:lang w:val="uk-UA"/>
        </w:rPr>
      </w:pPr>
      <w:r>
        <w:rPr>
          <w:b/>
          <w:lang w:val="uk-UA"/>
        </w:rPr>
        <w:t>Національної поліції України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ласника пасіки або уповноваженої ним особ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8:00Z</dcterms:created>
  <dc:creator>ПК4</dc:creator>
  <dc:description/>
  <dc:language>en-US</dc:language>
  <cp:lastModifiedBy>vp</cp:lastModifiedBy>
  <cp:lastPrinted>2021-04-13T09:23:00Z</cp:lastPrinted>
  <dcterms:modified xsi:type="dcterms:W3CDTF">2021-04-21T12:48:00Z</dcterms:modified>
  <cp:revision>2</cp:revision>
  <dc:subject/>
  <dc:title/>
</cp:coreProperties>
</file>